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 xml:space="preserve">муниципальное бюджетное общеобразовательное учреждение 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>города Ростова-на-Дону «Школа № 32 имени «Молодой гвардии»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Директор </w:t>
      </w:r>
      <w:r>
        <w:rPr>
          <w:spacing w:val="-2"/>
        </w:rPr>
        <w:t>МБОУ «Школа № 32»</w:t>
      </w:r>
    </w:p>
    <w:p>
      <w:pPr>
        <w:pStyle w:val="Normal"/>
        <w:jc w:val="right"/>
        <w:rPr/>
      </w:pPr>
      <w:r>
        <w:rPr/>
        <w:t>Приказ  от  _______ №______</w:t>
      </w:r>
    </w:p>
    <w:p>
      <w:pPr>
        <w:pStyle w:val="Normal"/>
        <w:jc w:val="right"/>
        <w:rPr/>
      </w:pPr>
      <w:r>
        <w:rPr/>
        <w:t>___________ Филиппова О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  </w:t>
      </w:r>
      <w:r>
        <w:rPr>
          <w:u w:val="single"/>
        </w:rPr>
        <w:t>прав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е общее образование (10 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Количество часов </w:t>
      </w:r>
      <w:r>
        <w:rPr>
          <w:u w:val="single"/>
        </w:rPr>
        <w:t>7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Учитель </w:t>
      </w:r>
      <w:r>
        <w:rPr>
          <w:u w:val="single"/>
        </w:rPr>
        <w:t>Распопова Антонина Сергее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u w:val="single"/>
        </w:rPr>
      </w:pPr>
      <w:r>
        <w:rPr/>
        <w:t>Программа разработана на основе</w:t>
      </w:r>
    </w:p>
    <w:p>
      <w:pPr>
        <w:pStyle w:val="Normal"/>
        <w:rPr>
          <w:color w:val="000000"/>
          <w:u w:val="single"/>
        </w:rPr>
      </w:pPr>
      <w:r>
        <w:rPr/>
        <w:t xml:space="preserve">Сборник примерных программ: обществознание, экономика, право (на основе ФГОС второго поколения) 10-11 классы. – М.: ВИТА-ПРЕСС, 2013. 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08" w:hanging="0"/>
        <w:jc w:val="center"/>
        <w:rPr/>
      </w:pPr>
      <w:r>
        <w:rPr/>
        <w:br/>
        <w:t xml:space="preserve">Данная рабочая программа составлена на основе авторской программы: ЭКОНОМИКА: Углубленный уровень, 136 ч. Автор программы –Распопова А.С.. Сборник примерных программ: обществознание, экономика, право (на основе ФГОС второго поколения) 10-11 классы. – М.: ВИТА-ПРЕСС, 2013. </w:t>
      </w:r>
    </w:p>
    <w:p>
      <w:pPr>
        <w:pStyle w:val="Normal"/>
        <w:jc w:val="center"/>
        <w:rPr/>
      </w:pPr>
      <w:r>
        <w:rPr/>
        <w:t>Учебник, соответствующий учебной программе и включённый в федеральном перечне учебников, рекомендованных Министерством образования РФ к использованию в образовательном процессе в общеобразовательных учреждениях на 2015/2016 учебный год.</w:t>
      </w:r>
    </w:p>
    <w:p>
      <w:pPr>
        <w:pStyle w:val="Normal"/>
        <w:rPr/>
      </w:pPr>
      <w:r>
        <w:rPr/>
        <w:t>Экономика. (Основы экономической теории): Учебник для 10-11 классов общеобразовательных организаций. Углубленный уровень образования. / под ред.Автономов В.С Экономика(базовый уровень) .</w:t>
      </w:r>
    </w:p>
    <w:p>
      <w:pPr>
        <w:pStyle w:val="Normal"/>
        <w:ind w:left="708" w:hanging="0"/>
        <w:jc w:val="center"/>
        <w:rPr/>
      </w:pPr>
      <w:r>
        <w:rPr/>
        <w:t>Программа общеобразовательного предмета «Экономика. Углубленный уровень» строится на основе требований к результатам освоения образовательной программы, заложенных в Федеральном государственном образовательном стандарте среднего (полного) общего образования (10-11 классы) 2012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contextualSpacing/>
        <w:jc w:val="center"/>
        <w:rPr/>
      </w:pPr>
      <w:r>
        <w:rPr/>
        <w:t>Общеобразовательный предмет «Экономика» является одним из базовых предметов образовательной области «Общественные науки» наряду с обществознанием, правом, историей, географией. В курсе экономики учащимися изучаются базовые понятия экономической теории и некоторых прикладных дисциплин (предпринимательство, менеджмент, маркетинг)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contextualSpacing/>
        <w:jc w:val="center"/>
        <w:rPr/>
      </w:pPr>
      <w:r>
        <w:rPr>
          <w:b/>
        </w:rPr>
        <w:t>Цель предмета</w:t>
      </w:r>
      <w:r>
        <w:rPr/>
        <w:t xml:space="preserve"> – сформировать целостную социально-экономическую картину мира у учащихся 10-11 классов, научить их исследовательски относиться к экономической действительност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contextualSpacing/>
        <w:jc w:val="center"/>
        <w:rPr/>
      </w:pPr>
      <w:r>
        <w:rPr/>
        <w:t>Поэтому в ходе изучения предмета посредством совместной деятельности учеников и учителя осуществляется решение исследовательских задач. В ходе решения таких задач, учащиеся осваивают методы научного познания и получают опыт самостоятельной исследовательской деятельности в области экономики. Вместе с тем для понимания сущности современного экономического знания необходимо изучить появление этого знания в генезисе. Поэтому на углубленном уровне изучения экономики учащиеся исследуют основные этапы формирования экономической мысл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contextualSpacing/>
        <w:jc w:val="center"/>
        <w:rPr/>
      </w:pPr>
      <w:r>
        <w:rPr/>
        <w:t>Одной из важнейших целей современного образования является освоение учащимися культуры проектной деятельности, которая предполагает формулирование целей и способов их достижения, планирование подготовительного и практического этапов проекта, реализацию проекта. Учиться проектированию на уроках экономики можно в форме экономических игр как в рамках самого урока, так и вне его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contextualSpacing/>
        <w:jc w:val="center"/>
        <w:rPr/>
      </w:pPr>
      <w:r>
        <w:rPr/>
        <w:t>Вместе с тем важно проводить параллель между экономикой и другими предметами области «Общественные науки», в первую очередь обществознанием (философией, политологией, социологией, психологией, культурологией), а также экономической географией и историей. Необходимо не просто знать экономическую теорию, но и уметь понимать сущность экономических явлений и процессов, объяснять их историческое развитие и географическую детерминацию. Поэтому на уроках экономики должны устанавливаться межпредметные связи, позволяющие ученикам сформировать целостное представление и понимание общества и экономической сферы, развивающихся во времени и пространстве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contextualSpacing/>
        <w:jc w:val="center"/>
        <w:rPr/>
      </w:pPr>
      <w:r>
        <w:rPr/>
        <w:t>Методологической основой данной программы является системно-деятельностный подход (что указано во ФГОС). Это означает, что особым образом структурировано содержание курса: оно имеет как предметный, так и метапредметный компонент. Этому содержанию соответствует технология обучения, включающая разные формы уроков: урок-планирование, проблемную лекцию, практикум, семинар, урок контроля. Методика обучения имеет критериальный характер, что позволяет учителю и ученикам знать, что именно (какие знания и умения) оценивается и как именно (по каким критериям)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Цели образовательной деятельности на уроках экономики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Формир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мировоззрение, соответствующего современному уровню экономического знания, включающего знания истории экономической мысли, современной экономической теории и прикладных экономических нау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субъективной позиции учащегося (самоопределение и самореализация в сфере экономических отношен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гражданской позиции ученика как активного и ответственного члена российского общества, осознающего свои экономические права и обязанности, уважающего свою и чужую собственность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</w:rPr>
      </w:pPr>
      <w:r>
        <w:rPr>
          <w:i/>
        </w:rPr>
        <w:t>Осво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умения принимать рациональные решения в ситуациях экономического выбора (в качестве потребителя, производителя, покупателя, продавца, заёмщика, акционера, налогоплательщика) в условиях относительной ограниченности доступных ресур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умение разрабатывать и реализовывать проекты экономического и междисциплинарного характера, в том числе исследовательские проекты;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базовых методов научного познания, используемых в экономик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умение понимать и раскрывать смысл суждений и высказываний авторов культурных текстов и приводить аргументы в подтверждение собственной пози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умение осуществлять рефлексию собственной учебной и практической деятельност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</w:rPr>
      </w:pPr>
      <w:r>
        <w:rPr>
          <w:i/>
        </w:rPr>
        <w:t>Овлад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базовыми экономическими понятиями: рациональный выбор, экономическая система, собственность, фирма, домашнее хозяйство, рынок, финансы, налоги, банки, деньги, государственная экономическая политика, мировое хозяйство, глобализация, интеграц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знаниями специфики развития экономической сферы жизни современного российского общества, экономических институтов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/>
      </w:pPr>
      <w:r>
        <w:rPr/>
        <w:t xml:space="preserve">Место учебного предмета в учебном плане определяется школой. Курс рассчитан на 136 часов в течение 10 и 11 класса.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Предмет  изучается по 2 часа в неделю в 10 классе – 70 часов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Результаты освоения учебного предмета «Экономика»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Личностные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/>
      </w:pPr>
      <w:r>
        <w:rPr>
          <w:i/>
        </w:rPr>
        <w:t xml:space="preserve">1. </w:t>
      </w:r>
      <w:r>
        <w:rPr/>
        <w:t>Сформированность мировоззрения, соответствующего современному уровню экономического знания, включающего знания истории экономической мысли, современной экономической теории и прикладных экономических наук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/>
      </w:pPr>
      <w:r>
        <w:rPr/>
        <w:t>2. Сформированность субъективной позиции учащегося (самоопределение и самореализация в сфере экономических отношений), а также умения оценивать и аргументировать собственную точку зрения по экономическим проблема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/>
      </w:pPr>
      <w:r>
        <w:rPr/>
        <w:t>3. Сформированность гражданской позиции ученика как активного и ответственного члена российского общества, осознающего свои экономические права и обязанности, уважающего свою и чужую собственность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Метапредметные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Владение умения принимать рациональные решения  в ситуациях экономического выбора (в качестве потребителя, производителя, покупателя, продавца, заёмщика, акционера, налогоплательщика) в условиях относительной ограниченности доступных рес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 xml:space="preserve">Владение умением умение разрабатывать и реализовывать проекты экономического и междисциплинарного характера, в том числе исследовательские проект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Владение базовыми методами научного познания, используемыми в экономике, включая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Осуществлять поиск актуальной экономической информации в различных источниках (оригинальные тексты, нормативные акты, интернет-ресурсы, научная и учебная литерату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делать анализ, синтез, обобщение, классификацию, систематизацию экономических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выявлять причинно-следственные, функциональные, иерархические связи между экономическими явлениями и процесс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прогнозировать развитие экономических процес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Владение умением понимать и раскрывать смысл суждений и высказываний авторов культурных текстов и приводить аргументы в подтверждение собственной пози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Владение умением осуществлять рефлексию собственной  учебной и практической деятельност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Предметные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Сформированность социально-экономической картины мира (владение базовыми экономическими понятиями: рациональный выбор, экономическая система, собственность, фирма, домашнее хозяйство, рынок, финансы, налоги, банки, деньги, государственная экономическая политика, мировое хозяйство, глобализация, интеграц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Владение знаниями специфики развития экономической сферы жизни современного российского общества, экономических институ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60" w:leader="none"/>
        </w:tabs>
        <w:spacing w:before="0" w:after="0"/>
        <w:contextualSpacing/>
        <w:jc w:val="both"/>
        <w:rPr/>
      </w:pPr>
      <w:r>
        <w:rPr/>
        <w:t>Владение знаниями устройства экономических институтов в современной российской практике: рынка товаров и услуг, рынка труда, рынка земли, банковской и налоговой систе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720" w:hanging="0"/>
        <w:contextualSpacing/>
        <w:jc w:val="both"/>
        <w:rPr/>
      </w:pPr>
      <w:r>
        <w:rPr/>
        <w:t>Одним из важнейших результатов освоения образовательной программы является успешное выполнение единого государственного экзамена по обществознанию, включающего все два типа заданий в части вопросов, касающихся экономических знаний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b/>
          <w:b/>
          <w:bCs/>
          <w:sz w:val="20"/>
          <w:szCs w:val="20"/>
        </w:rPr>
      </w:pPr>
      <w:r>
        <w:rPr/>
        <w:br/>
      </w:r>
      <w:r>
        <w:rPr>
          <w:b/>
          <w:bCs/>
          <w:color w:val="003366"/>
        </w:rPr>
        <w:t>Основные методы работы на уроке:</w:t>
      </w:r>
      <w:r>
        <w:rPr>
          <w:color w:val="000000"/>
        </w:rPr>
        <w:t> </w:t>
      </w:r>
      <w:r>
        <w:rPr/>
        <w:t>объяснительно – иллюстративный, репродуктивный, частично-поисковый.</w:t>
      </w:r>
      <w:r>
        <w:rPr>
          <w:color w:val="000000"/>
        </w:rPr>
        <w:t> </w:t>
      </w:r>
      <w:r>
        <w:rPr/>
        <w:br/>
      </w:r>
      <w:r>
        <w:rPr>
          <w:b/>
          <w:bCs/>
          <w:color w:val="003366"/>
        </w:rPr>
        <w:t>Формы организации деятельности учащихся</w:t>
      </w:r>
      <w:r>
        <w:rPr/>
        <w:t>: индивидуальная работа, групповая, фронтальная.</w:t>
        <w:br/>
        <w:t>Уроки проводятся с применением на этапе внедрения групповых и игровых технологий. Цели технологий: заложить в ребенке механизмы самореализации, саморазвития, адаптации, саморегуляции, самозащиты, самовоспитания, необходимые для становления самобытного личностного образа и диалогического воздействия с людьми, природой, культурой, цивилизацией.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>
          <w:color w:val="000000"/>
        </w:rPr>
      </w:pPr>
      <w:r>
        <w:rPr>
          <w:color w:val="000000"/>
        </w:rPr>
        <w:t>Рабочая программа предусматривает следующие </w:t>
      </w:r>
      <w:r>
        <w:rPr>
          <w:b/>
          <w:bCs/>
          <w:color w:val="003366"/>
        </w:rPr>
        <w:t>формы промежуточной и итоговой аттестации: </w:t>
      </w:r>
      <w:r>
        <w:rPr>
          <w:color w:val="000000"/>
        </w:rPr>
        <w:t>контрольные работы, практические работы, тестирование, обобщающие уроки.</w:t>
      </w:r>
    </w:p>
    <w:p>
      <w:pPr>
        <w:pStyle w:val="Normal"/>
        <w:shd w:fill="FFFFFF" w:val="clear"/>
        <w:spacing w:lineRule="auto" w:line="360" w:before="280" w:after="280"/>
        <w:ind w:firstLine="705"/>
        <w:jc w:val="both"/>
        <w:rPr>
          <w:color w:val="000000"/>
        </w:rPr>
      </w:pPr>
      <w:r>
        <w:rPr>
          <w:b/>
          <w:bCs/>
          <w:iCs/>
          <w:u w:val="single"/>
        </w:rPr>
        <w:t>Формы  контроля знаний, умений, навыков.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Основными формами контроля знаний, умений, навыков являются: текущий и промежуточный контроль знаний, промежуточная      аттестация, которые позволяют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/>
        <w:t>определить фактический уровень знаний, умений и навыков обучающихся  по предмету (согласно учебного плана)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/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/>
        <w:t>осуществить контроль за реализацией образовательной программы (учебного плана) и программ учебных курс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ind w:left="708" w:hanging="0"/>
        <w:jc w:val="both"/>
        <w:rPr/>
      </w:pPr>
      <w:r>
        <w:rPr>
          <w:b/>
          <w:bCs/>
        </w:rPr>
        <w:tab/>
        <w:t>1.Текущий контроль знаний</w:t>
      </w:r>
      <w:r>
        <w:rPr/>
        <w:t xml:space="preserve"> – проверка знаний обучающихся через опросы, самостоятельные и контрольные работы, зачеты, тестирование и т.п. в рамках урока, терминологический диктант, тестовая работа, рабата с карточками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другие работы выставляются в классный журнал в течении двух недель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Формы и средства контроля</w:t>
      </w:r>
    </w:p>
    <w:p>
      <w:pPr>
        <w:pStyle w:val="Normal"/>
        <w:spacing w:lineRule="auto" w:line="276"/>
        <w:ind w:left="708" w:firstLine="60"/>
        <w:jc w:val="both"/>
        <w:rPr/>
      </w:pPr>
      <w:r>
        <w:rPr/>
        <w:t>Текущий контроль знаний, умений и навыков осуществляется в форме проверочных работ, тестирования, фронтальных опросов, подготовки презентаций, рефератов, устных ответов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Изучение разделов завершается повторительно-обобщающими уроками (в форме тестирования, работы с документам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Промежуточный контроль знаний</w:t>
      </w:r>
      <w:r>
        <w:rPr/>
        <w:t xml:space="preserve"> обучающихся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Style23"/>
        <w:ind w:left="0" w:hanging="0"/>
        <w:jc w:val="center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Двухуровневая система контрольных, проверочных тестовых работ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kern w:val="2"/>
        </w:rPr>
        <w:t>Шкала отметок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8711565" cy="475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156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957"/>
                              <w:gridCol w:w="2957"/>
                              <w:gridCol w:w="2957"/>
                              <w:gridCol w:w="2958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Наименование уровней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2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4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азов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Частично успешное решение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(с незначительной, не влияющей на результат ошибкой или с посторонней помощью в какой-то момент решения)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Полностью успешное решение (без ошибок и полностью самостоятельно)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7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00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Решение типовой задачи, подобной тем, что решали уже много раз, где требовались отработанные умения и уже усвоенные знания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, зачёт, удовлетворительно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-74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достигнут необходим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Не решена типовая, много раз отработанная задач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е нормы, неудовлетворительно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-49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3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вышенн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Полностью успешное решение (без ошибок и полностью самостоятельно)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% - 100%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Частично успешное решение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(с незначительной ошибкой или с посторонней помощью в какой-то момент решения)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-97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чёт, удовлетворительно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-74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достигнут необходим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Не решена нестандартная задач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е нормы, неудовлетворительно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-49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95pt;height:374.6pt;mso-wrap-distance-left:9pt;mso-wrap-distance-right:0pt;mso-wrap-distance-top:0pt;mso-wrap-distance-bottom:0pt;margin-top:7.9pt;mso-position-vertical-relative:text;margin-left: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957"/>
                        <w:gridCol w:w="2957"/>
                        <w:gridCol w:w="2957"/>
                        <w:gridCol w:w="2958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Наименование уровней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2»</w:t>
                            </w:r>
                          </w:p>
                        </w:tc>
                      </w:tr>
                      <w:tr>
                        <w:trPr>
                          <w:trHeight w:val="2394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азов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snapToGrid w:val="false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Частично успешное решение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(с незначительной, не влияющей на результат ошибкой или с посторонней помощью в какой-то момент решения)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Полностью успешное решение (без ошибок и полностью самостоятельно)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75</w:t>
                            </w:r>
                            <w:r>
                              <w:rPr>
                                <w:b/>
                                <w:bCs/>
                              </w:rPr>
                              <w:t>-100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Решение типовой задачи, подобной тем, что решали уже много раз, где требовались отработанные умения и уже усвоенные знания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, зачёт, удовлетворительно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-74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достигнут необходим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Не решена типовая, много раз отработанная задач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е нормы, неудовлетворительно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-49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3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вышенн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Полностью успешное решение (без ошибок и полностью самостоятельно)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% - 100%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Частично успешное решение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(с незначительной ошибкой или с посторонней помощью в какой-то момент решения)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-97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чёт, удовлетворительно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-74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достигнут необходим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Не решена нестандартная задач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е нормы, неудовлетворительно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-49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  <w:tab/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08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23"/>
        <w:ind w:left="0" w:hanging="0"/>
        <w:jc w:val="center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ind w:firstLine="708"/>
        <w:jc w:val="both"/>
        <w:rPr/>
      </w:pPr>
      <w:r>
        <w:rPr>
          <w:b/>
        </w:rPr>
        <w:t>10 класс (68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Курс 10 класса интегрирует современные эконом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б экономике, истории экономических учений и теории экономики необходимых для понимания самого себя, других людей, экономических процессов, происходящих в собственной стране и за рубеж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м курс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2"/>
          <w:numId w:val="1"/>
        </w:numPr>
        <w:suppressAutoHyphens w:val="true"/>
        <w:jc w:val="center"/>
        <w:outlineLvl w:val="2"/>
        <w:rPr/>
      </w:pPr>
      <w:r>
        <w:rPr/>
        <w:t>Тематическое планирование</w:t>
      </w:r>
    </w:p>
    <w:tbl>
      <w:tblPr>
        <w:tblW w:w="155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6"/>
        <w:gridCol w:w="851"/>
        <w:gridCol w:w="4909"/>
        <w:gridCol w:w="4164"/>
        <w:gridCol w:w="856"/>
        <w:gridCol w:w="1391"/>
        <w:gridCol w:w="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(тема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 диагностические материалы (тем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ведение в экономик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методы исследований в экономи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«Экономическая наука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кономические систе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экономическая систе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экономическая систе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ая экономическая систе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Типы экономических систем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ын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е равновес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проса и предложения с точки зрения эластичност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сследования «Анализ рынк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«Спрос. Предложение. Рыночное равновесие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Экономика фирмы. Предпринимательств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ое исследование и его интерпретац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гра «Бизнес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«Фирма. Предпринимательство»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пы рыночных структур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есовершенной конкурен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«Типы рыночных структур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ынки факторов произво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земли и капитал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Рынки факторов производства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вый контроль за 10 клас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Введение в экономи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ма 1.1. Построение понятия хозяйство как одна из подсистем общества». Установление связи хозяйства с другими сферами жизни общества (политической, социальной, правовой, духовной) Характеристика особенностей развития хозяйства в первобытном, древнем, средневековом, новом и новейших обществах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ма 1.2. Анализ исследовательской задачи. Определение методов ее решения. Постановка учебной задачи. Планирование решения учебной и исследовательской задачи. </w:t>
      </w:r>
    </w:p>
    <w:p>
      <w:pPr>
        <w:pStyle w:val="Normal"/>
        <w:widowControl w:val="false"/>
        <w:spacing w:lineRule="exact" w:line="230"/>
        <w:ind w:left="567" w:hanging="0"/>
        <w:jc w:val="both"/>
        <w:rPr/>
      </w:pPr>
      <w:r>
        <w:rPr>
          <w:rFonts w:eastAsia="Arial Unicode MS"/>
          <w:color w:val="000000"/>
          <w:sz w:val="20"/>
          <w:szCs w:val="20"/>
          <w:lang w:bidi="ru-RU"/>
        </w:rPr>
        <w:t>Тема 1.3. Построение понятия «экономика». Характеристика развития экономической мысли в древности (Ксенофонт, Аристо</w:t>
        <w:softHyphen/>
        <w:t xml:space="preserve">тель), в   </w:t>
      </w:r>
    </w:p>
    <w:p>
      <w:pPr>
        <w:pStyle w:val="Normal"/>
        <w:widowControl w:val="false"/>
        <w:spacing w:lineRule="exact" w:line="230"/>
        <w:ind w:left="567" w:hanging="0"/>
        <w:jc w:val="both"/>
        <w:rPr>
          <w:rFonts w:eastAsia="Arial Unicode MS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Новое время (меркантилизм, физиократия).</w:t>
      </w:r>
    </w:p>
    <w:p>
      <w:pPr>
        <w:pStyle w:val="Normal"/>
        <w:widowControl w:val="false"/>
        <w:spacing w:lineRule="exact" w:line="226"/>
        <w:ind w:left="567" w:right="280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4. Характеристика основных идей классической поли</w:t>
        <w:softHyphen/>
        <w:t>тической экономии (У. Петти, А. Смит, Д. Рикардо), марксизма маржинализма (А. Маршалл, К. Менгер, У. Джевонс).</w:t>
      </w:r>
    </w:p>
    <w:p>
      <w:pPr>
        <w:pStyle w:val="Normal"/>
        <w:widowControl w:val="false"/>
        <w:spacing w:lineRule="exact" w:line="226"/>
        <w:ind w:left="567" w:right="280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1.5. Характеристика основных идей институционализ</w:t>
        <w:softHyphen/>
        <w:t>ма (Т. Веблен, Д. Коммонс, У. Митчелл), кейнсианства, неолибе</w:t>
        <w:softHyphen/>
        <w:t>рализма (В. Ойкен, Л. Эрхард), неоклассического синтеза (П. Самуэльсон), монетаризма (М. Фридман).</w:t>
      </w:r>
    </w:p>
    <w:p>
      <w:pPr>
        <w:pStyle w:val="Normal"/>
        <w:widowControl w:val="false"/>
        <w:spacing w:lineRule="exact" w:line="226"/>
        <w:ind w:left="567" w:right="280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6. Характеристика современной экономики как эко</w:t>
        <w:softHyphen/>
        <w:t>номической теории (микроэкономика, макроэкономика) и при</w:t>
        <w:softHyphen/>
        <w:t>кладных экономических дисциплин. Исследование методов, ис</w:t>
        <w:softHyphen/>
        <w:t>пользуемых в экономике (моделирование, анализ экономических источников, синтез, обобщение, дедукция, индукция, классифи</w:t>
        <w:softHyphen/>
        <w:t>кация). Разграничение понятий «номинальные» и «реальные ве</w:t>
        <w:softHyphen/>
        <w:t>личины».</w:t>
      </w:r>
    </w:p>
    <w:p>
      <w:pPr>
        <w:pStyle w:val="Normal"/>
        <w:widowControl w:val="false"/>
        <w:spacing w:lineRule="exact" w:line="226"/>
        <w:ind w:left="567" w:right="280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7. Анализ поведения потребителя. Характеристика по</w:t>
        <w:softHyphen/>
        <w:t>требностей человека и способов их удовлетворения. Изучение за</w:t>
        <w:softHyphen/>
        <w:t>кона убывающей предельной полезности и правила максимизации полезности. Построение кривых безразличия и бюджетного огра</w:t>
        <w:softHyphen/>
        <w:t>ничения. Определение понятия «потребительское равновесие».</w:t>
      </w:r>
    </w:p>
    <w:p>
      <w:pPr>
        <w:pStyle w:val="Normal"/>
        <w:widowControl w:val="false"/>
        <w:spacing w:lineRule="exact" w:line="226"/>
        <w:ind w:left="567" w:right="280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8. Выявление основных проблем экономики. Опреде</w:t>
        <w:softHyphen/>
        <w:t>ление понятия «благо как способ удовлетворения потребностей». Характеристика факторов производства и факторных доходов. Характеристика проблемы рационального выбора. Построение понятий «альтернативная стоимость» и «кривая производствен</w:t>
        <w:softHyphen/>
        <w:t>ных возможностей».</w:t>
      </w:r>
    </w:p>
    <w:p>
      <w:pPr>
        <w:pStyle w:val="Normal"/>
        <w:widowControl w:val="false"/>
        <w:spacing w:lineRule="exact" w:line="226"/>
        <w:ind w:left="567" w:right="280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9. Презентация решения исследовательской задачи. Рефлексия.</w:t>
      </w:r>
    </w:p>
    <w:p>
      <w:pPr>
        <w:pStyle w:val="Normal"/>
        <w:widowControl w:val="false"/>
        <w:spacing w:lineRule="exact" w:line="226" w:before="0" w:after="120"/>
        <w:ind w:left="567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10. Тематический контроль по 1-му разделу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Arial Unicode MS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Arial Unicode MS"/>
          <w:b/>
          <w:b/>
          <w:color w:val="000000"/>
          <w:u w:val="single"/>
          <w:lang w:bidi="ru-RU"/>
        </w:rPr>
      </w:pPr>
      <w:r>
        <w:rPr>
          <w:rFonts w:eastAsia="Arial Unicode MS"/>
          <w:b/>
          <w:color w:val="000000"/>
          <w:u w:val="single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Экономические системы</w:t>
      </w:r>
    </w:p>
    <w:p>
      <w:pPr>
        <w:pStyle w:val="Normal"/>
        <w:ind w:left="567" w:right="1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 2.11. Виды собственности. Понятие собственности. </w:t>
      </w:r>
      <w:r>
        <w:rPr>
          <w:rFonts w:eastAsia="Century Schoolbook"/>
          <w:color w:val="000000"/>
          <w:sz w:val="20"/>
          <w:szCs w:val="20"/>
          <w:lang w:bidi="ru-RU"/>
        </w:rPr>
        <w:t>Определение понятия «собственность как система отношений». Анализ исторического развития собственности и формирования различных её видов: общинной, частной, государ</w:t>
        <w:softHyphen/>
        <w:t>ственной, личной, муниципальной.</w:t>
      </w:r>
    </w:p>
    <w:p>
      <w:pPr>
        <w:pStyle w:val="Normal"/>
        <w:ind w:right="111" w:firstLine="567"/>
        <w:jc w:val="both"/>
        <w:rPr/>
      </w:pPr>
      <w:r>
        <w:rPr>
          <w:sz w:val="20"/>
          <w:szCs w:val="20"/>
        </w:rPr>
        <w:t xml:space="preserve">Тема 2.12. Типы экономической системы. Традиционная экономическая система. </w:t>
      </w:r>
      <w:r>
        <w:rPr>
          <w:color w:val="000000"/>
          <w:sz w:val="20"/>
          <w:szCs w:val="20"/>
          <w:lang w:bidi="ru-RU"/>
        </w:rPr>
        <w:t xml:space="preserve">Построение понятия «экономическая система». </w:t>
      </w:r>
    </w:p>
    <w:p>
      <w:pPr>
        <w:pStyle w:val="Normal"/>
        <w:ind w:left="567" w:right="111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Выделение критериев, различающих типы экономических систем (ведущий тип собственности, роль государства, степень свободы конкуренции и предпринимательства, тип ценообразования). Характеристика традиционной экономической си</w:t>
        <w:softHyphen/>
        <w:t>стемы. Выявление особенностей развития традиционной эконо</w:t>
        <w:softHyphen/>
        <w:t>мической системы в различные исторические эпохи.</w:t>
      </w:r>
    </w:p>
    <w:p>
      <w:pPr>
        <w:pStyle w:val="Normal"/>
        <w:widowControl w:val="false"/>
        <w:ind w:left="567" w:right="111" w:hanging="0"/>
        <w:jc w:val="both"/>
        <w:rPr/>
      </w:pPr>
      <w:r>
        <w:rPr>
          <w:rFonts w:eastAsia="Arial Unicode MS"/>
          <w:color w:val="000000"/>
          <w:sz w:val="20"/>
          <w:szCs w:val="20"/>
          <w:lang w:bidi="ru-RU"/>
        </w:rPr>
        <w:t xml:space="preserve">Тема 2.13. </w:t>
      </w:r>
      <w:r>
        <w:rPr>
          <w:sz w:val="20"/>
          <w:szCs w:val="20"/>
        </w:rPr>
        <w:t xml:space="preserve">Рыночная экономическая система. Централизованная экономическая система. </w:t>
      </w:r>
      <w:r>
        <w:rPr>
          <w:rFonts w:eastAsia="Century Schoolbook"/>
          <w:color w:val="000000"/>
          <w:sz w:val="20"/>
          <w:szCs w:val="20"/>
          <w:lang w:bidi="ru-RU"/>
        </w:rPr>
        <w:t>Анализ исторических условий формирования рыночной экономической системы. Характеристика рыночной экономической системы. Выделение особенностей поведения продав</w:t>
        <w:softHyphen/>
        <w:t>ца, покупателя, производителя, потребителя. Анализ исторических условий внедрения центра</w:t>
        <w:softHyphen/>
        <w:t>лизованной экономической системы. Характеристика централи</w:t>
        <w:softHyphen/>
        <w:t>зованной экономической системы. Рассмотрение опыта СССР.</w:t>
      </w:r>
    </w:p>
    <w:p>
      <w:pPr>
        <w:pStyle w:val="Normal"/>
        <w:ind w:left="567" w:right="111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 xml:space="preserve">Тема 2.14. </w:t>
      </w:r>
      <w:r>
        <w:rPr>
          <w:sz w:val="20"/>
          <w:szCs w:val="20"/>
        </w:rPr>
        <w:t xml:space="preserve">Смешанная экономическая система. Презентация исследования «Наиболее эффективная модель экономической системы». </w:t>
      </w:r>
      <w:r>
        <w:rPr>
          <w:color w:val="000000"/>
          <w:sz w:val="20"/>
          <w:szCs w:val="20"/>
          <w:lang w:bidi="ru-RU"/>
        </w:rPr>
        <w:t>Анализ исторических условий формирования мо</w:t>
        <w:softHyphen/>
      </w:r>
      <w:r>
        <w:rPr>
          <w:rStyle w:val="295pt"/>
          <w:rFonts w:cs="Times New Roman"/>
          <w:sz w:val="20"/>
          <w:szCs w:val="20"/>
        </w:rPr>
        <w:t xml:space="preserve">делей </w:t>
      </w:r>
      <w:r>
        <w:rPr>
          <w:color w:val="000000"/>
          <w:sz w:val="20"/>
          <w:szCs w:val="20"/>
          <w:lang w:bidi="ru-RU"/>
        </w:rPr>
        <w:t xml:space="preserve">смешанных экономических систем. Рассмотрение опыта </w:t>
      </w:r>
      <w:r>
        <w:rPr>
          <w:rStyle w:val="295pt"/>
          <w:rFonts w:cs="Times New Roman"/>
          <w:sz w:val="20"/>
          <w:szCs w:val="20"/>
        </w:rPr>
        <w:t xml:space="preserve">стран </w:t>
      </w:r>
      <w:r>
        <w:rPr>
          <w:color w:val="000000"/>
          <w:sz w:val="20"/>
          <w:szCs w:val="20"/>
          <w:lang w:bidi="ru-RU"/>
        </w:rPr>
        <w:t>Западной Европы, США, Китая, Индии.</w:t>
      </w:r>
    </w:p>
    <w:p>
      <w:pPr>
        <w:pStyle w:val="Normal"/>
        <w:widowControl w:val="false"/>
        <w:spacing w:lineRule="exact" w:line="226" w:before="0" w:after="120"/>
        <w:ind w:firstLine="567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2.15. Тематический контроль по 2-му разделу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 Рынок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0"/>
          <w:szCs w:val="20"/>
        </w:rPr>
        <w:t xml:space="preserve">Тема 3.16. </w:t>
      </w:r>
      <w:r>
        <w:rPr>
          <w:rFonts w:eastAsia="Arial Unicode MS"/>
          <w:color w:val="000000"/>
          <w:sz w:val="20"/>
          <w:szCs w:val="20"/>
        </w:rPr>
        <w:t xml:space="preserve">Спрос. Закон спроса. Детерминанты спроса. </w:t>
      </w:r>
      <w:r>
        <w:rPr>
          <w:rFonts w:eastAsia="Century Schoolbook"/>
          <w:color w:val="000000"/>
          <w:sz w:val="20"/>
          <w:szCs w:val="20"/>
          <w:lang w:bidi="ru-RU"/>
        </w:rPr>
        <w:t>.Построение понятия «рынок». Выявление функ</w:t>
        <w:softHyphen/>
        <w:t>ций рынка. Построение понятий «спрос», «величина спроса». Формулирование закона спроса. Построение графика спроса. Характеристика факторов, влияющих на спрос (величина денежных доходов, численность населения, вкусы и предпочтения потребителей, цена на взаимозаменяемые и взаимодополняемые товары, ожидание изменения цен). Решение практических задач.</w:t>
      </w:r>
    </w:p>
    <w:p>
      <w:pPr>
        <w:pStyle w:val="Normal"/>
        <w:ind w:left="567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Тема 3.17. </w:t>
      </w:r>
      <w:r>
        <w:rPr>
          <w:rFonts w:eastAsia="Arial Unicode MS"/>
          <w:color w:val="000000"/>
          <w:sz w:val="20"/>
          <w:szCs w:val="20"/>
        </w:rPr>
        <w:t xml:space="preserve">Предложение. Закон предложения. Детерминанты предложения. </w:t>
      </w:r>
      <w:r>
        <w:rPr>
          <w:rFonts w:eastAsia="Century Schoolbook"/>
          <w:color w:val="000000"/>
          <w:sz w:val="20"/>
          <w:szCs w:val="20"/>
          <w:lang w:bidi="ru-RU"/>
        </w:rPr>
        <w:t>Построение понятий «предложение», «величина предложения». Формулирование закона предложения. Построе</w:t>
        <w:softHyphen/>
        <w:t>ние графика предложения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entury Schoolbook"/>
          <w:color w:val="000000"/>
          <w:sz w:val="20"/>
          <w:szCs w:val="20"/>
          <w:lang w:bidi="ru-RU"/>
        </w:rPr>
        <w:t>Характеристика факторов, влияющих на предло</w:t>
        <w:softHyphen/>
        <w:t>жение (цены на ресурсы, изменение технологий производства, изменение налогов и дотаций, ожидание изменений цен, цены на взаимозаменяемые и взаимодополняемые товары, количество продавцов). Решение практических задач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Arial Unicode MS"/>
          <w:color w:val="000000"/>
          <w:sz w:val="20"/>
          <w:szCs w:val="20"/>
          <w:lang w:bidi="ru-RU"/>
        </w:rPr>
        <w:t xml:space="preserve">Тема 3.18. </w:t>
      </w:r>
      <w:r>
        <w:rPr>
          <w:rFonts w:eastAsia="Arial Unicode MS"/>
          <w:color w:val="000000"/>
          <w:sz w:val="20"/>
          <w:szCs w:val="20"/>
        </w:rPr>
        <w:t xml:space="preserve">Рыночное равновесие. Дефицит и избыток на рынке. </w:t>
      </w:r>
      <w:r>
        <w:rPr>
          <w:rFonts w:eastAsia="Century Schoolbook"/>
          <w:color w:val="000000"/>
          <w:sz w:val="20"/>
          <w:szCs w:val="20"/>
          <w:lang w:bidi="ru-RU"/>
        </w:rPr>
        <w:t>Построение модели рыночного равновесия. Опре</w:t>
        <w:softHyphen/>
        <w:t>деление равновесной цены и равновесного количества. Изменение рыночного равновесия под воздействием детерминант спроса и предложения (анализ графиков). Анализ воздействия внешних сил на рыночное равно</w:t>
        <w:softHyphen/>
        <w:t>весие. Построение графика, иллюстрирующего дефицит и избыток на рынке. Определение последствий воздействия государства на рынок.</w:t>
      </w:r>
    </w:p>
    <w:p>
      <w:pPr>
        <w:pStyle w:val="Normal"/>
        <w:widowControl w:val="false"/>
        <w:spacing w:lineRule="exact" w:line="226"/>
        <w:ind w:right="280" w:firstLine="567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3.19. Презентация решения исследовательской задачи. Рефлексия.</w:t>
      </w:r>
    </w:p>
    <w:p>
      <w:pPr>
        <w:pStyle w:val="Normal"/>
        <w:widowControl w:val="false"/>
        <w:spacing w:lineRule="exact" w:line="226" w:before="0" w:after="120"/>
        <w:ind w:left="567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3.20. Тематический контроль по 3-му разделу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. </w:t>
      </w:r>
      <w:r>
        <w:rPr>
          <w:rFonts w:eastAsia="Arial Unicode MS"/>
          <w:b/>
          <w:color w:val="000000"/>
          <w:u w:val="single"/>
        </w:rPr>
        <w:t>Экономика фирмы.  Предпринимательство</w:t>
      </w:r>
    </w:p>
    <w:p>
      <w:pPr>
        <w:pStyle w:val="Normal"/>
        <w:widowControl w:val="false"/>
        <w:spacing w:lineRule="exact" w:line="264"/>
        <w:ind w:firstLine="460"/>
        <w:jc w:val="both"/>
        <w:rPr>
          <w:rFonts w:ascii="Century Schoolbook" w:hAnsi="Century Schoolbook" w:eastAsia="Century Schoolbook" w:cs="Century Schoolbook"/>
          <w:b/>
          <w:b/>
          <w:color w:val="000000"/>
          <w:sz w:val="20"/>
          <w:szCs w:val="20"/>
          <w:u w:val="single"/>
          <w:lang w:bidi="ru-RU"/>
        </w:rPr>
      </w:pPr>
      <w:r>
        <w:rPr>
          <w:rFonts w:eastAsia="Century Schoolbook" w:cs="Century Schoolbook" w:ascii="Century Schoolbook" w:hAnsi="Century Schoolbook"/>
          <w:b/>
          <w:color w:val="000000"/>
          <w:sz w:val="20"/>
          <w:szCs w:val="20"/>
          <w:u w:val="single"/>
          <w:lang w:bidi="ru-RU"/>
        </w:rPr>
      </w:r>
    </w:p>
    <w:p>
      <w:pPr>
        <w:pStyle w:val="Normal"/>
        <w:ind w:left="567" w:right="111" w:hanging="0"/>
        <w:jc w:val="both"/>
        <w:rPr/>
      </w:pPr>
      <w:r>
        <w:rPr>
          <w:sz w:val="20"/>
          <w:szCs w:val="20"/>
        </w:rPr>
        <w:t xml:space="preserve">Тема 4.21. </w:t>
      </w:r>
      <w:r>
        <w:rPr>
          <w:bCs/>
          <w:sz w:val="20"/>
          <w:szCs w:val="20"/>
        </w:rPr>
        <w:t xml:space="preserve">Фирма как коммерческая организация. Экономическая составляющая в деятельности фирмы. </w:t>
      </w:r>
      <w:r>
        <w:rPr>
          <w:rFonts w:eastAsia="Arial Unicode MS"/>
          <w:color w:val="000000"/>
          <w:sz w:val="20"/>
          <w:szCs w:val="20"/>
          <w:lang w:bidi="ru-RU"/>
        </w:rPr>
        <w:t>Построение понятия «фирма как коммерческая ор</w:t>
        <w:softHyphen/>
        <w:t>ганизация». Определение причин появления коммерческой дея</w:t>
        <w:softHyphen/>
        <w:t>тельности и роли предпринимательства в современном обществе. Построение понятий «общий продукт», «средний про</w:t>
        <w:softHyphen/>
        <w:t>дукт», «предельный продукт». Характеристика издержек фирмы (общие издержки, переменные, постоянные; бухгалтерские и эко</w:t>
        <w:softHyphen/>
        <w:t>номические издержки). Определение понятий «доход», «затраты», «прибыль». 6.Характеристика закона убывающей эффективности.</w:t>
      </w:r>
    </w:p>
    <w:p>
      <w:pPr>
        <w:pStyle w:val="Normal"/>
        <w:widowControl w:val="false"/>
        <w:ind w:left="567" w:right="111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sz w:val="20"/>
          <w:szCs w:val="20"/>
        </w:rPr>
        <w:t xml:space="preserve">Тема 4.22. Малый, средний и крупный бизнес: преимущества и недостатки. </w:t>
      </w:r>
      <w:r>
        <w:rPr>
          <w:rFonts w:eastAsia="Century Schoolbook"/>
          <w:color w:val="000000"/>
          <w:sz w:val="20"/>
          <w:szCs w:val="20"/>
          <w:lang w:bidi="ru-RU"/>
        </w:rPr>
        <w:t>Определение оптимального размера фирмы. Выяв</w:t>
        <w:softHyphen/>
        <w:t>ление сути эффекта масштаба (положительного, отрицательного, неизменного). Определение роли малого бизнеса в экономике. Ха</w:t>
        <w:softHyphen/>
        <w:t>рактеристика средних предприятий. Анализ преимуществ и недо</w:t>
        <w:softHyphen/>
        <w:t>статков крупных фирм.</w:t>
      </w:r>
    </w:p>
    <w:p>
      <w:pPr>
        <w:pStyle w:val="Normal"/>
        <w:widowControl w:val="false"/>
        <w:ind w:left="567" w:right="111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 xml:space="preserve">Тема 4.23. </w:t>
      </w:r>
      <w:r>
        <w:rPr>
          <w:sz w:val="20"/>
          <w:szCs w:val="20"/>
        </w:rPr>
        <w:t xml:space="preserve">Формы организации предпринимательства. Виды объединений бизнеса. </w:t>
      </w:r>
      <w:r>
        <w:rPr>
          <w:rFonts w:eastAsia="Century Schoolbook"/>
          <w:color w:val="000000"/>
          <w:sz w:val="20"/>
          <w:szCs w:val="20"/>
          <w:lang w:bidi="ru-RU"/>
        </w:rPr>
        <w:t>Характеристика форм организации предпринима</w:t>
        <w:softHyphen/>
        <w:t>тельства (индивидуальное предпринимательство, хозяйственные товарищества (полное и коммандитное) и общества (ООО, ОДО, ОАО), производственный кооператив, унитарное предприятие). Анализ причин объединения бизнеса. Характери</w:t>
        <w:softHyphen/>
        <w:t>стика горизонтальных, вертикальных и диверсифицированных объединений. Выделение особенностей холдинга и предпринима</w:t>
        <w:softHyphen/>
        <w:t>тельских сетей.</w:t>
      </w:r>
    </w:p>
    <w:p>
      <w:pPr>
        <w:pStyle w:val="Normal"/>
        <w:widowControl w:val="false"/>
        <w:ind w:left="567" w:right="111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 xml:space="preserve">Тема 4.24. </w:t>
      </w:r>
      <w:r>
        <w:rPr>
          <w:sz w:val="20"/>
          <w:szCs w:val="20"/>
        </w:rPr>
        <w:t xml:space="preserve">Менеджмент и его функции. Организация предприятия. </w:t>
      </w:r>
      <w:r>
        <w:rPr>
          <w:rFonts w:eastAsia="Century Schoolbook"/>
          <w:color w:val="000000"/>
          <w:sz w:val="20"/>
          <w:szCs w:val="20"/>
          <w:lang w:bidi="ru-RU"/>
        </w:rPr>
        <w:t>Определение понятия «менеджмент». Характе</w:t>
        <w:softHyphen/>
        <w:t>ристика функций менеджмента. Выделение особенностей менед</w:t>
        <w:softHyphen/>
        <w:t>жмента в малом, среднем и крупном бизнесе. Характеристика различных видов организацион</w:t>
        <w:softHyphen/>
        <w:t>ных структур. Построение организационной структуры для свое</w:t>
        <w:softHyphen/>
        <w:t>го предприятия. Описание оргмодели (структура, функциональ</w:t>
        <w:softHyphen/>
        <w:t>ные места и связи между ними).</w:t>
      </w:r>
    </w:p>
    <w:p>
      <w:pPr>
        <w:pStyle w:val="Normal"/>
        <w:widowControl w:val="false"/>
        <w:ind w:left="567" w:right="111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 xml:space="preserve">Тема 4.25. </w:t>
      </w:r>
      <w:r>
        <w:rPr>
          <w:sz w:val="20"/>
          <w:szCs w:val="20"/>
        </w:rPr>
        <w:t xml:space="preserve">Маркетинг. Маркетинговое исследование. </w:t>
      </w:r>
      <w:r>
        <w:rPr>
          <w:rFonts w:eastAsia="Century Schoolbook"/>
          <w:color w:val="000000"/>
          <w:sz w:val="20"/>
          <w:szCs w:val="20"/>
          <w:lang w:bidi="ru-RU"/>
        </w:rPr>
        <w:t>Определение понятия «маркетинг». Характеристи</w:t>
        <w:softHyphen/>
        <w:t>ка функций маркетинга. Определение роли рекламы в деятельно</w:t>
        <w:softHyphen/>
        <w:t>сти фирмы. Построение алгоритма маркетингового исследо</w:t>
        <w:softHyphen/>
        <w:t>вания. Планирование простого маркетингового исследования. Анализ результатов исследования и определение вариантов его использования.</w:t>
      </w:r>
    </w:p>
    <w:p>
      <w:pPr>
        <w:pStyle w:val="Normal"/>
        <w:widowControl w:val="false"/>
        <w:spacing w:lineRule="exact" w:line="226"/>
        <w:ind w:left="567" w:right="111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4.26. Характеристика современной экономики как эко</w:t>
        <w:softHyphen/>
        <w:t>номической теории (микроэкономика, макроэкономика) и при</w:t>
        <w:softHyphen/>
        <w:t>кладных экономических дисциплин. Исследование методов, ис</w:t>
        <w:softHyphen/>
        <w:t>пользуемых в экономике (моделирование, анализ экономических источников, синтез, обобщение, дедукция, индукция, классифи</w:t>
        <w:softHyphen/>
        <w:t>кация). Разграничение понятий «номинальные» и «реальные ве</w:t>
        <w:softHyphen/>
        <w:t>личины».</w:t>
      </w:r>
    </w:p>
    <w:p>
      <w:pPr>
        <w:pStyle w:val="Normal"/>
        <w:widowControl w:val="false"/>
        <w:spacing w:lineRule="exact" w:line="226"/>
        <w:ind w:left="567" w:right="111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 xml:space="preserve">Тема 4.27. </w:t>
      </w:r>
      <w:r>
        <w:rPr>
          <w:sz w:val="20"/>
          <w:szCs w:val="20"/>
        </w:rPr>
        <w:t>Экономическая игра «Бизнес».</w:t>
      </w:r>
    </w:p>
    <w:p>
      <w:pPr>
        <w:pStyle w:val="Normal"/>
        <w:widowControl w:val="false"/>
        <w:spacing w:lineRule="exact" w:line="226"/>
        <w:ind w:left="567" w:right="111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4.28. Тематический контроль по 4-му разделу.</w:t>
      </w:r>
    </w:p>
    <w:p>
      <w:pPr>
        <w:pStyle w:val="Normal"/>
        <w:ind w:right="111" w:hanging="0"/>
        <w:jc w:val="both"/>
        <w:rPr>
          <w:rFonts w:eastAsia="Century Schoolbook"/>
          <w:b/>
          <w:b/>
          <w:color w:val="000000"/>
          <w:sz w:val="20"/>
          <w:szCs w:val="20"/>
          <w:u w:val="single"/>
          <w:lang w:bidi="ru-RU"/>
        </w:rPr>
      </w:pPr>
      <w:r>
        <w:rPr>
          <w:rFonts w:eastAsia="Century Schoolbook"/>
          <w:b/>
          <w:color w:val="000000"/>
          <w:sz w:val="20"/>
          <w:szCs w:val="20"/>
          <w:u w:val="single"/>
          <w:lang w:bidi="ru-RU"/>
        </w:rPr>
      </w:r>
    </w:p>
    <w:p>
      <w:pPr>
        <w:pStyle w:val="Normal"/>
        <w:widowControl w:val="false"/>
        <w:jc w:val="center"/>
        <w:rPr>
          <w:rFonts w:ascii="Century Schoolbook" w:hAnsi="Century Schoolbook" w:eastAsia="Century Schoolbook" w:cs="Century Schoolbook"/>
          <w:color w:val="000000"/>
          <w:u w:val="single"/>
          <w:lang w:bidi="ru-RU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.</w:t>
      </w:r>
      <w:r>
        <w:rPr>
          <w:rFonts w:eastAsia="Arial Unicode MS"/>
          <w:b/>
          <w:color w:val="000000"/>
          <w:u w:val="single"/>
        </w:rPr>
        <w:t xml:space="preserve"> Типы рыночной структуры</w:t>
      </w:r>
    </w:p>
    <w:p>
      <w:pPr>
        <w:pStyle w:val="Normal"/>
        <w:widowControl w:val="false"/>
        <w:rPr>
          <w:rFonts w:ascii="Century Schoolbook" w:hAnsi="Century Schoolbook" w:eastAsia="Century Schoolbook" w:cs="Century Schoolbook"/>
          <w:color w:val="000000"/>
          <w:sz w:val="16"/>
          <w:szCs w:val="16"/>
          <w:u w:val="single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16"/>
          <w:szCs w:val="16"/>
          <w:u w:val="single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Тема 5.29. Понятие «тип рыночной структуры». Совершенная конкуренция. </w:t>
      </w:r>
      <w:r>
        <w:rPr>
          <w:rFonts w:eastAsia="Century Schoolbook"/>
          <w:color w:val="000000"/>
          <w:sz w:val="20"/>
          <w:szCs w:val="20"/>
          <w:lang w:bidi="ru-RU"/>
        </w:rPr>
        <w:t xml:space="preserve">Определение понятия «тип рыночной структуры». </w:t>
      </w:r>
    </w:p>
    <w:p>
      <w:pPr>
        <w:pStyle w:val="Normal"/>
        <w:widowControl w:val="false"/>
        <w:ind w:left="567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Выделение критериев, определяющих тип рыночной структуры (тип товара, наличие барьеров на вхождение в рынок, количество фирм, возможность влиять на цену, размер фирм). Характеристика совершенной конкуренции. Вы</w:t>
        <w:softHyphen/>
        <w:t>деление особенностей общего, среднего, предельного доходов фир</w:t>
        <w:softHyphen/>
        <w:t>мы, оптимального выпуска продукции и состояния равновесия конкурентной фирмы.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0"/>
          <w:szCs w:val="20"/>
        </w:rPr>
        <w:t xml:space="preserve">Тема 5.30. Монополистическая конкуренция. Олигополия. </w:t>
      </w:r>
      <w:r>
        <w:rPr>
          <w:rFonts w:eastAsia="Century Schoolbook"/>
          <w:color w:val="000000"/>
          <w:sz w:val="20"/>
          <w:szCs w:val="20"/>
          <w:lang w:bidi="ru-RU"/>
        </w:rPr>
        <w:t>Характеристика монополистической конкурен</w:t>
        <w:softHyphen/>
        <w:t>ции. Выделение особенностей производства фирм, действующих на рынке монополистической конкуренции. Характеристика олигополии и олигополистиче</w:t>
        <w:softHyphen/>
        <w:t>ской взаимозависимости. Выделение особенностей поведения фирм, работающих на олигополистическом рынке (олигополи</w:t>
        <w:softHyphen/>
        <w:t>стический сговор)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Arial Unicode MS"/>
          <w:color w:val="000000"/>
          <w:sz w:val="20"/>
          <w:szCs w:val="20"/>
          <w:lang w:bidi="ru-RU"/>
        </w:rPr>
        <w:t xml:space="preserve">Тема 5.31. </w:t>
      </w:r>
      <w:r>
        <w:rPr>
          <w:sz w:val="20"/>
          <w:szCs w:val="20"/>
        </w:rPr>
        <w:t xml:space="preserve">Монополия и её виды. </w:t>
      </w:r>
      <w:r>
        <w:rPr>
          <w:rFonts w:eastAsia="Century Schoolbook"/>
          <w:color w:val="000000"/>
          <w:sz w:val="20"/>
          <w:szCs w:val="20"/>
          <w:lang w:bidi="ru-RU"/>
        </w:rPr>
        <w:t>Характеристика монополии и монопсонии. Опре</w:t>
        <w:softHyphen/>
        <w:t>деление сути и последствий ценовой дискриминации. Анализ дея</w:t>
        <w:softHyphen/>
        <w:t>тельности естественных монополий в России.</w:t>
      </w:r>
    </w:p>
    <w:p>
      <w:pPr>
        <w:pStyle w:val="Normal"/>
        <w:widowControl w:val="false"/>
        <w:spacing w:lineRule="exact" w:line="226"/>
        <w:ind w:right="280" w:firstLine="567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5.32. Презентация решения исследовательской задачи. Рефлексия.</w:t>
      </w:r>
    </w:p>
    <w:p>
      <w:pPr>
        <w:pStyle w:val="Normal"/>
        <w:widowControl w:val="false"/>
        <w:spacing w:lineRule="exact" w:line="226" w:before="0" w:after="120"/>
        <w:ind w:left="567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5.33. Тематический контроль по 5-му разделу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. </w:t>
      </w:r>
      <w:r>
        <w:rPr>
          <w:rFonts w:eastAsia="Arial Unicode MS"/>
          <w:b/>
          <w:color w:val="000000"/>
          <w:u w:val="single"/>
        </w:rPr>
        <w:t>Рынки факторов производства</w:t>
      </w:r>
    </w:p>
    <w:p>
      <w:pPr>
        <w:pStyle w:val="Normal"/>
        <w:widowControl w:val="false"/>
        <w:ind w:left="567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sz w:val="20"/>
          <w:szCs w:val="20"/>
        </w:rPr>
        <w:t xml:space="preserve">Тема 6.34. </w:t>
      </w:r>
      <w:r>
        <w:rPr>
          <w:bCs/>
          <w:sz w:val="20"/>
          <w:szCs w:val="20"/>
        </w:rPr>
        <w:t xml:space="preserve">Особенности рынков факторов производства. Рынок труда. </w:t>
      </w:r>
      <w:r>
        <w:rPr>
          <w:rFonts w:eastAsia="Century Schoolbook"/>
          <w:color w:val="000000"/>
          <w:sz w:val="20"/>
          <w:szCs w:val="20"/>
          <w:lang w:bidi="ru-RU"/>
        </w:rPr>
        <w:t>Определение особенностей рынков факторов производ</w:t>
        <w:softHyphen/>
        <w:t xml:space="preserve">ства. Формулирование понятия «производный спрос». Анализ рынка труда. Определение факторов, влияющих на заработную плату. </w:t>
      </w:r>
      <w:r>
        <w:rPr>
          <w:rFonts w:eastAsia="Arial Unicode MS"/>
          <w:color w:val="000000"/>
          <w:sz w:val="20"/>
          <w:szCs w:val="20"/>
          <w:lang w:bidi="ru-RU"/>
        </w:rPr>
        <w:t>Характеристика роли государства на рынке труда.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0"/>
          <w:szCs w:val="20"/>
        </w:rPr>
        <w:t xml:space="preserve">Тема 6.35. </w:t>
      </w:r>
      <w:r>
        <w:rPr>
          <w:bCs/>
          <w:sz w:val="20"/>
          <w:szCs w:val="20"/>
        </w:rPr>
        <w:t xml:space="preserve">Рынок земли. Рынок капитала. </w:t>
      </w:r>
      <w:r>
        <w:rPr>
          <w:rFonts w:eastAsia="Century Schoolbook"/>
          <w:color w:val="000000"/>
          <w:sz w:val="20"/>
          <w:szCs w:val="20"/>
          <w:lang w:bidi="ru-RU"/>
        </w:rPr>
        <w:t>Выявление особенностей рынка земли (спрос на землю, предложение земли). Определение понятия «экономиче</w:t>
        <w:softHyphen/>
        <w:t>ская рента» и её видов. Построение графика рыночного равнове</w:t>
        <w:softHyphen/>
        <w:t>сия на рынке земли. Анализ рынка капитала (денежный и реальный капитал). Определение понятия «процент» и его видов. Характе</w:t>
        <w:softHyphen/>
        <w:t>ристика процесса инвестирования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exact" w:line="230"/>
        <w:ind w:left="567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 xml:space="preserve">Тема 6.36. </w:t>
      </w:r>
      <w:r>
        <w:rPr>
          <w:bCs/>
          <w:sz w:val="20"/>
          <w:szCs w:val="20"/>
        </w:rPr>
        <w:t xml:space="preserve">Особенности человеческого капитала. </w:t>
      </w:r>
      <w:r>
        <w:rPr>
          <w:rFonts w:eastAsia="Arial Unicode MS"/>
          <w:color w:val="000000"/>
          <w:sz w:val="20"/>
          <w:szCs w:val="20"/>
          <w:lang w:bidi="ru-RU"/>
        </w:rPr>
        <w:t>Выявление особенностей человеческого капитала. 2.Обсуждение способов формирования человеческого капитала в со</w:t>
        <w:softHyphen/>
        <w:t>временных условиях российского общества.</w:t>
      </w:r>
    </w:p>
    <w:p>
      <w:pPr>
        <w:pStyle w:val="Normal"/>
        <w:widowControl w:val="false"/>
        <w:spacing w:lineRule="exact" w:line="226" w:before="0" w:after="120"/>
        <w:ind w:left="567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6.37. Тематический контроль по 6-му разделу.</w:t>
      </w:r>
    </w:p>
    <w:p>
      <w:pPr>
        <w:pStyle w:val="Normal"/>
        <w:jc w:val="both"/>
        <w:rPr>
          <w:rFonts w:eastAsia="Century Schoolbook"/>
          <w:b/>
          <w:b/>
          <w:color w:val="000000"/>
          <w:sz w:val="20"/>
          <w:szCs w:val="20"/>
          <w:lang w:bidi="ru-RU"/>
        </w:rPr>
      </w:pPr>
      <w:r>
        <w:rPr>
          <w:rFonts w:eastAsia="Century Schoolbook"/>
          <w:b/>
          <w:color w:val="000000"/>
          <w:sz w:val="20"/>
          <w:szCs w:val="20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VII</w:t>
      </w:r>
      <w:r>
        <w:rPr>
          <w:b/>
          <w:u w:val="single"/>
        </w:rPr>
        <w:t>. Итоговое повтор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спользуемая литература по курсу экономики в 10 классе: УМК</w:t>
      </w:r>
    </w:p>
    <w:p>
      <w:pPr>
        <w:pStyle w:val="Normal"/>
        <w:tabs>
          <w:tab w:val="clear" w:pos="708"/>
          <w:tab w:val="left" w:pos="2562" w:leader="none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3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  <w:t>Основная литература — учебники для 10 класса</w:t>
      </w:r>
    </w:p>
    <w:p>
      <w:pPr>
        <w:pStyle w:val="Normal"/>
        <w:widowControl w:val="false"/>
        <w:spacing w:lineRule="exact" w:line="230"/>
        <w:ind w:left="851" w:hanging="0"/>
        <w:jc w:val="both"/>
        <w:rPr>
          <w:rFonts w:eastAsia="Century Schoolbook"/>
          <w:b/>
          <w:b/>
          <w:color w:val="000000"/>
          <w:lang w:bidi="ru-RU"/>
        </w:rPr>
      </w:pPr>
      <w:r>
        <w:rPr>
          <w:rFonts w:eastAsia="Century Schoolbook"/>
          <w:b/>
          <w:bCs/>
          <w:iCs/>
          <w:color w:val="000000"/>
          <w:lang w:eastAsia="en-US" w:bidi="en-US"/>
        </w:rPr>
        <w:t>1</w:t>
      </w:r>
      <w:r>
        <w:rPr>
          <w:rFonts w:eastAsia="Century Schoolbook"/>
          <w:b/>
          <w:bCs/>
          <w:i/>
          <w:iCs/>
          <w:color w:val="000000"/>
          <w:lang w:eastAsia="en-US" w:bidi="en-US"/>
        </w:rPr>
        <w:t>.</w:t>
      </w:r>
      <w:r>
        <w:rPr>
          <w:rFonts w:eastAsia="Century Schoolbook"/>
          <w:b/>
          <w:color w:val="000000"/>
          <w:lang w:bidi="ru-RU"/>
        </w:rPr>
        <w:t>Экономика /под ред. С.И. Иванова. В 2-х книгах. — М.: ВИТА- ПРЕСС, 2015.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spacing w:before="0" w:after="120"/>
        <w:ind w:left="567" w:hanging="0"/>
        <w:jc w:val="both"/>
        <w:rPr/>
      </w:pPr>
      <w:r>
        <w:rPr>
          <w:rFonts w:eastAsia="Century Schoolbook"/>
          <w:color w:val="000000"/>
          <w:lang w:bidi="ru-RU"/>
        </w:rPr>
        <w:tab/>
        <w:t xml:space="preserve">  2.Гребнев Л.С., Нуреев Р.М. Экономика. — М.: ВИТА-ПРЕСС, 2001. — 432 с.</w:t>
      </w:r>
    </w:p>
    <w:p>
      <w:pPr>
        <w:pStyle w:val="Normal"/>
        <w:widowControl w:val="false"/>
        <w:ind w:left="567" w:hanging="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  <w:t>Дополнительная литература</w:t>
      </w:r>
    </w:p>
    <w:p>
      <w:pPr>
        <w:pStyle w:val="Normal"/>
        <w:widowControl w:val="false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9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Архипов А.П. Азбука страхования: учеб, пособ. для 10-11 кл. — М.: ВИТА-ПРЕСС, 2005. —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Берзон Н.И. Основы финансовой экономики: учеб, пособ. для 10-11 кл. — М.: ВИТА-ПРЕСС, 2011. — 2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Гудырин С.Н. Основы маркетинга: учеб, пособие для 10-11 кл. — М.: ВИТА-ПРЕСС, 2005. — 2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Киреев А.П. Экономика в графиках. — М.: ВИТА-ПРЕСС, 2011. — 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Липсиц И.В. Экономика: учеб. Базовый курс. — М.: ВИТА- ПРЕСС, 2012. — 27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Налоги России. — М.: ВИТА-ПРЕСС, 2005. — 1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имоненко В.Д. Основы предпринимательства. 10-11 кл. — М.: ВИТА-ПРЕСС, 2005. — 17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имоненко В. Д., Степченко Т.А. Основы потребительской куль</w:t>
        <w:softHyphen/>
        <w:t>туры: учеб, пособие. — М.: ВИТА-ПРЕСС, 2004. — 1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9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имоненко В.Д., Степченко Т.А. Основы потребительской куль</w:t>
        <w:softHyphen/>
        <w:t>туры: хрестоматия. — М.: ВИТА-ПРЕСС, 2004. — 12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9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оболева Е.Н. Школьникам о предпринимательстве: пособие для 10-11 кл. общеобразоват. учреждений / Е.Н. Соболева, А.В. Бусыгин. — М.: Просвещение, 2005. — 15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9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Федин С.В. Основы менеджмента: учеб, пособие.— М.: ВИТА- ПРЕСС, 2006. — 25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9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Щеглов А.Ф. Обществознание. Экономика / Схемы. Коммен</w:t>
        <w:softHyphen/>
        <w:t>тарии. Тесты. — М.: Материк-Альфа, 2006. — 1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9" w:leader="none"/>
        </w:tabs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Экономика. 10-11 кл.: элективный курс «Организация и бизнес-планирование собственного дела» / авт.-сост. А.М. Кау- нов. — Вологда: Учитель, 2007. — 205 с.</w:t>
      </w:r>
    </w:p>
    <w:p>
      <w:pPr>
        <w:pStyle w:val="Normal"/>
        <w:widowControl w:val="false"/>
        <w:ind w:left="567" w:hanging="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</w:r>
    </w:p>
    <w:p>
      <w:pPr>
        <w:pStyle w:val="Normal"/>
        <w:widowControl w:val="false"/>
        <w:ind w:left="567" w:hanging="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  <w:t>Задачники,</w:t>
      </w:r>
      <w:r>
        <w:rPr>
          <w:rFonts w:eastAsia="Century Schoolbook"/>
          <w:b/>
          <w:bCs/>
          <w:color w:val="000000"/>
          <w:lang w:val="en-US" w:bidi="ru-RU"/>
        </w:rPr>
        <w:t xml:space="preserve"> </w:t>
      </w:r>
      <w:r>
        <w:rPr>
          <w:rFonts w:eastAsia="Century Schoolbook"/>
          <w:b/>
          <w:bCs/>
          <w:color w:val="000000"/>
          <w:lang w:bidi="ru-RU"/>
        </w:rPr>
        <w:t>практикумы</w:t>
      </w:r>
    </w:p>
    <w:p>
      <w:pPr>
        <w:pStyle w:val="Normal"/>
        <w:widowControl w:val="false"/>
        <w:ind w:left="567" w:hanging="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Акимов Д.В., Дичева О.В., Щукина Л.Б. Задания по экономи</w:t>
        <w:softHyphen/>
        <w:t>ке: от простых до олимпиадных.— М.: ВИТА-ПРЕСС, (любое издание). — 320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Акимов Д.В., Дичева О.В., Щукина Л.Б. Решения задач по экономике: от простых до олимпиадных. — М.: ВИТА-ПРЕСС, 2011. — 336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Винокуров Е.Ф., Винокурова Н.А. Новый задачник по эконо</w:t>
        <w:softHyphen/>
        <w:t>мике с решениями. — М.: ВИТА-ПРЕСС, 2013. — 224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Ким И.А. Сборник заданий по макроэкономике. 10-11 кл.; пособие для учащихся (профильный уровень) и студентов ВУЗов. — М.: ВИТА-ПРЕСС, 2013. — 144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Лавренова Е.Б. Сборник заданий по экономике для подготовка к ЕГЭ: пособие для 10-11 кл. / Е.Б. Лавренова. — М.: ВИТА- ПРЕСС, 2011. —224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Линьков А.Я. Экономика. 10-11 кл.: практикум для учащихся. — М.: ВИТА-ПРЕСС, (любое издание). — 112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Равичев С.А. и др. Сборник задач по экономике. 8—11 кл. — М.: ВИТА-ПРЕСС, 2004. — 128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Практикум по основам экономической теории /под ред. С.И. Иванова. 10-11 кл. — М.: ВИТА-ПРЕСС, (любое изда</w:t>
        <w:softHyphen/>
        <w:t>ние). — 272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тариченко Т.Н. Экономика: практикум. — М.: НЦ ЭНАС, 2004. — 296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Симоненко В.Д., Степченко Т.А. Основы потребительской культуры: практикум. — М.: ВИТА-ПРЕСС, 2004. — 80 с.</w:t>
      </w:r>
    </w:p>
    <w:p>
      <w:pPr>
        <w:pStyle w:val="Normal"/>
        <w:widowControl w:val="false"/>
        <w:numPr>
          <w:ilvl w:val="0"/>
          <w:numId w:val="5"/>
        </w:numPr>
        <w:rPr>
          <w:rFonts w:eastAsia="Century Schoolbook"/>
          <w:bCs/>
          <w:color w:val="000000"/>
          <w:lang w:bidi="ru-RU"/>
        </w:rPr>
      </w:pPr>
      <w:r>
        <w:rPr>
          <w:rFonts w:eastAsia="Century Schoolbook"/>
          <w:color w:val="000000"/>
          <w:lang w:bidi="ru-RU"/>
        </w:rPr>
        <w:t>Экономика. 10-11 кл.: контрольные задания, тесты / авт.- сост. О.И. Медведева. — Волгоград: Учитель, 2009. — 166 с.</w:t>
      </w:r>
    </w:p>
    <w:p>
      <w:pPr>
        <w:pStyle w:val="Normal"/>
        <w:widowControl w:val="false"/>
        <w:spacing w:lineRule="exact" w:line="23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</w:r>
    </w:p>
    <w:p>
      <w:pPr>
        <w:pStyle w:val="Normal"/>
        <w:widowControl w:val="false"/>
        <w:spacing w:lineRule="exact" w:line="23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  <w:t>Интернет-ресурсы</w:t>
      </w:r>
    </w:p>
    <w:p>
      <w:pPr>
        <w:pStyle w:val="Normal"/>
        <w:widowControl w:val="false"/>
        <w:spacing w:lineRule="exact" w:line="230"/>
        <w:jc w:val="center"/>
        <w:rPr>
          <w:rFonts w:eastAsia="Century Schoolbook"/>
          <w:b/>
          <w:b/>
          <w:bCs/>
          <w:color w:val="000000"/>
          <w:lang w:bidi="ru-RU"/>
        </w:rPr>
      </w:pPr>
      <w:r>
        <w:rPr>
          <w:rFonts w:eastAsia="Century Schoolbook"/>
          <w:b/>
          <w:bCs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2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economicus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образовательно-справочный портал по экономике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r>
        <w:rPr>
          <w:rFonts w:eastAsia="Century Schoolbook"/>
          <w:color w:val="000000"/>
          <w:lang w:val="en-US" w:eastAsia="en-US" w:bidi="en-US"/>
        </w:rPr>
        <w:t>ecsocman</w:t>
      </w:r>
      <w:r>
        <w:rPr>
          <w:rFonts w:eastAsia="Century Schoolbook"/>
          <w:color w:val="000000"/>
          <w:lang w:eastAsia="en-US" w:bidi="en-US"/>
        </w:rPr>
        <w:t>.</w:t>
      </w:r>
      <w:r>
        <w:rPr>
          <w:rFonts w:eastAsia="Century Schoolbook"/>
          <w:color w:val="000000"/>
          <w:lang w:val="en-US" w:eastAsia="en-US" w:bidi="en-US"/>
        </w:rPr>
        <w:t>edu</w:t>
      </w:r>
      <w:r>
        <w:rPr>
          <w:rFonts w:eastAsia="Century Schoolbook"/>
          <w:color w:val="000000"/>
          <w:lang w:eastAsia="en-US" w:bidi="en-US"/>
        </w:rPr>
        <w:t>.</w:t>
      </w:r>
      <w:r>
        <w:rPr>
          <w:rFonts w:eastAsia="Century Schoolbook"/>
          <w:color w:val="000000"/>
          <w:lang w:val="en-US" w:eastAsia="en-US" w:bidi="en-US"/>
        </w:rPr>
        <w:t>ru</w:t>
      </w:r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Федеральный образовательный портал «Экономика. Социология. Менеджмент»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3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ereport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обзорная информация по мировой экономике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4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cmmarket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обзоры мировых товарных рынков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5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bc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  <w:r>
          <w:rPr>
            <w:rStyle w:val="InternetLink"/>
            <w:rFonts w:eastAsia="Century Schoolbook"/>
            <w:color w:val="0066CC"/>
            <w:u w:val="single"/>
            <w:lang w:bidi="ru-RU"/>
          </w:rPr>
          <w:t>/РосБизнесКонсалтинг</w:t>
        </w:r>
      </w:hyperlink>
      <w:r>
        <w:rPr>
          <w:rFonts w:eastAsia="Century Schoolbook"/>
          <w:color w:val="000000"/>
          <w:lang w:bidi="ru-RU"/>
        </w:rPr>
        <w:t xml:space="preserve"> — информационное анали</w:t>
        <w:softHyphen/>
        <w:t>тическое агентство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6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stat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hse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статистический портал Высшей школы эко</w:t>
        <w:softHyphen/>
        <w:t>номики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7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cefir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официальный сайт ЦЭФИР — Центра экономи</w:t>
        <w:softHyphen/>
        <w:t>ческих и финансовых исследований России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8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beafnd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org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Фонд Бюро экономического анализа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9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commersant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газета «Коммерсант»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10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expert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журнал «Эксперт»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11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vopreco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сайт журнала «Вопросы экономики» (ве</w:t>
        <w:softHyphen/>
        <w:t>дущий в России теоретический и научно-практический журнал общеэкономического содержания)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12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tpprf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Торгово-промышленная палата РФ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13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ts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micex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РТС и ММВБ— объединённая биржа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rFonts w:eastAsia="Century Schoolbook"/>
          <w:color w:val="000000"/>
          <w:lang w:bidi="ru-RU"/>
        </w:rPr>
      </w:pPr>
      <w:hyperlink r:id="rId14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economy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gov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/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minec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/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ma</w:t>
        </w:r>
      </w:hyperlink>
      <w:r>
        <w:rPr>
          <w:rFonts w:eastAsia="Century Schoolbook"/>
          <w:color w:val="000000"/>
          <w:lang w:eastAsia="en-US" w:bidi="en-US"/>
        </w:rPr>
        <w:t xml:space="preserve"> — </w:t>
      </w:r>
      <w:r>
        <w:rPr>
          <w:rFonts w:eastAsia="Century Schoolbook"/>
          <w:color w:val="000000"/>
          <w:lang w:bidi="ru-RU"/>
        </w:rPr>
        <w:t>Министерство экономиче</w:t>
        <w:softHyphen/>
        <w:t>ского развития РФ.</w:t>
      </w:r>
    </w:p>
    <w:p>
      <w:pPr>
        <w:pStyle w:val="Normal"/>
        <w:widowControl w:val="false"/>
        <w:numPr>
          <w:ilvl w:val="0"/>
          <w:numId w:val="12"/>
        </w:numPr>
        <w:spacing w:lineRule="exact" w:line="230"/>
        <w:jc w:val="both"/>
        <w:rPr>
          <w:b/>
          <w:b/>
        </w:rPr>
      </w:pPr>
      <w:r>
        <w:rPr>
          <w:rFonts w:eastAsia="Times New Roman"/>
          <w:color w:val="000000"/>
          <w:lang w:bidi="ru-RU"/>
        </w:rPr>
        <w:t xml:space="preserve"> </w:t>
      </w:r>
      <w:hyperlink r:id="rId15"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www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minpromtorg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gov</w:t>
        </w:r>
        <w:r>
          <w:rPr>
            <w:rStyle w:val="InternetLink"/>
            <w:rFonts w:eastAsia="Century Schoolbook"/>
            <w:color w:val="0066CC"/>
            <w:u w:val="single"/>
            <w:lang w:eastAsia="en-US" w:bidi="en-US"/>
          </w:rPr>
          <w:t>.</w:t>
        </w:r>
        <w:r>
          <w:rPr>
            <w:rStyle w:val="InternetLink"/>
            <w:rFonts w:eastAsia="Century Schoolbook"/>
            <w:color w:val="0066CC"/>
            <w:u w:val="single"/>
            <w:lang w:val="en-US" w:eastAsia="en-US" w:bidi="en-US"/>
          </w:rPr>
          <w:t>ru</w:t>
        </w:r>
      </w:hyperlink>
      <w:r>
        <w:rPr>
          <w:rFonts w:eastAsia="Century Schoolbook"/>
          <w:color w:val="000000"/>
          <w:lang w:eastAsia="en-US" w:bidi="en-US"/>
        </w:rPr>
        <w:t xml:space="preserve"> </w:t>
      </w:r>
      <w:r>
        <w:rPr>
          <w:rFonts w:eastAsia="Century Schoolbook"/>
          <w:color w:val="000000"/>
          <w:lang w:bidi="ru-RU"/>
        </w:rPr>
        <w:t>— Министерство торговли и про</w:t>
        <w:softHyphen/>
        <w:t>мышленности РФ.</w:t>
      </w:r>
    </w:p>
    <w:p>
      <w:pPr>
        <w:pStyle w:val="Normal"/>
        <w:widowControl w:val="false"/>
        <w:spacing w:lineRule="exact" w:line="230"/>
        <w:ind w:left="1287" w:hanging="0"/>
        <w:jc w:val="both"/>
        <w:rPr>
          <w:rFonts w:eastAsia="Century Schoolbook"/>
          <w:b/>
          <w:b/>
          <w:color w:val="000000"/>
          <w:lang w:bidi="ru-RU"/>
        </w:rPr>
      </w:pPr>
      <w:r>
        <w:rPr>
          <w:rFonts w:eastAsia="Century Schoolbook"/>
          <w:b/>
          <w:color w:val="000000"/>
          <w:lang w:bidi="ru-RU"/>
        </w:rPr>
      </w:r>
    </w:p>
    <w:p>
      <w:pPr>
        <w:pStyle w:val="Normal"/>
        <w:widowControl w:val="false"/>
        <w:spacing w:lineRule="exact" w:line="230"/>
        <w:ind w:left="1287" w:hanging="0"/>
        <w:jc w:val="center"/>
        <w:rPr>
          <w:b/>
          <w:b/>
        </w:rPr>
      </w:pPr>
      <w:r>
        <w:rPr>
          <w:rFonts w:eastAsia="Century Schoolbook"/>
          <w:b/>
          <w:color w:val="000000"/>
          <w:lang w:bidi="ru-RU"/>
        </w:rPr>
        <w:t>Тематическое планирование</w:t>
      </w:r>
    </w:p>
    <w:p>
      <w:pPr>
        <w:pStyle w:val="Normal"/>
        <w:tabs>
          <w:tab w:val="clear" w:pos="708"/>
          <w:tab w:val="left" w:pos="2562" w:leader="none"/>
          <w:tab w:val="center" w:pos="728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907"/>
        <w:gridCol w:w="2952"/>
        <w:gridCol w:w="3013"/>
        <w:gridCol w:w="3094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з экономи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1. Введение в экономику (12 часов)</w:t>
            </w:r>
          </w:p>
          <w:p>
            <w:pPr>
              <w:pStyle w:val="Style25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 - 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кономика: наука и хозяй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2" w:leader="none"/>
              </w:tabs>
              <w:ind w:left="1080" w:hanging="3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Что изучает экономическая наук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ind w:left="1080" w:hanging="3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ка и экономическая деятельность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3.Измерители экономическ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Блага и услуги. Редкость (ограниченность) благ. 5.Свободные (неэкономические) и экономические бла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Выбор и альтернативная стоимость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Процесс принятия реш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8. 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Характеристика факторов производства и факторных доходов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9. Фундаментальные вопросы эконом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 - 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экономической науки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а до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 Экономические учения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  <w:lang w:bidi="ru-RU"/>
              </w:rPr>
              <w:t>Характеристика развития экономической мысли в древности (Ксенофонт, Аристо</w:t>
              <w:softHyphen/>
              <w:t>тель), в Новое время (меркантилизм, физиократия)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2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Характеристика основных идей классической поли</w:t>
              <w:softHyphen/>
              <w:t>тической экономии (У. Петти, А. Смит, Д. Рикардо), марксизма маржинализма (А. Маршалл, К. Менгер, У. Джевонс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 - 6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кономические учения ХХ век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овременные методы исследований в экономике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Характеристика основных идей институционализ</w:t>
              <w:softHyphen/>
              <w:t>ма (Т. Веблен, Д. Коммонс, У. Митчелл), кейнсианства, неолибе</w:t>
              <w:softHyphen/>
              <w:t>рализма (В. Ойкен, Л. Эрхард), неоклассического синтеза (П. Самуэльсон), монетаризма (М. Фридман).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Характеристика современной экономики как эко</w:t>
              <w:softHyphen/>
              <w:t>номической теории (микроэкономика, макроэкономика) и при</w:t>
              <w:softHyphen/>
              <w:t>кладных экономических дисциплин.</w:t>
            </w:r>
          </w:p>
          <w:p>
            <w:pPr>
              <w:pStyle w:val="Normal"/>
              <w:widowControl w:val="false"/>
              <w:ind w:right="280" w:hanging="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Исследование методов, ис</w:t>
              <w:softHyphen/>
              <w:t>пользуемых в экономике (моделирование, анализ экономических источников, синтез, обобщение, дедукция, индукция, классифи</w:t>
              <w:softHyphen/>
              <w:t>кация). 4.Разграничение понятий «номинальные» и «реальные ве</w:t>
              <w:softHyphen/>
              <w:t>личины»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7 - 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оведение потребителя. Проблема рационального выбор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Анализ поведения потребителя. 2.Характеристика по</w:t>
              <w:softHyphen/>
              <w:t>требностей человека и способов их удовлетворения. 3.Изучение за</w:t>
              <w:softHyphen/>
              <w:t>кона убывающей предельной полезности и правила максимизации полезности. 4.Построение кривых безразличия и бюджетного огра</w:t>
              <w:softHyphen/>
              <w:t xml:space="preserve">ничения. 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Определение понятия «потребительское равновесие».</w:t>
            </w:r>
          </w:p>
          <w:p>
            <w:pPr>
              <w:pStyle w:val="Normal"/>
              <w:widowControl w:val="false"/>
              <w:ind w:right="280" w:hanging="0"/>
              <w:rPr/>
            </w:pPr>
            <w:r>
              <w:rPr>
                <w:rFonts w:eastAsia="Calibri"/>
                <w:sz w:val="16"/>
                <w:szCs w:val="16"/>
              </w:rPr>
              <w:t>6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Выявление основных проблем экономики. 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7.Опреде</w:t>
              <w:softHyphen/>
              <w:t>ление понятия «благо как способ удовлетворения потребностей». 8.Характеристика факторов производства и факторных доходов.</w:t>
            </w:r>
          </w:p>
          <w:p>
            <w:pPr>
              <w:pStyle w:val="Normal"/>
              <w:widowControl w:val="false"/>
              <w:ind w:right="280" w:hanging="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9.Характеристика проблемы рационального выбора. 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0.Построение понятий «альтернативная стоимость» и «кривая производствен</w:t>
              <w:softHyphen/>
              <w:t>ных возможностей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 w:bidi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9 - 1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сследования «Формирование и трансформация экономического знания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26"/>
              <w:ind w:right="280" w:hanging="0"/>
              <w:jc w:val="both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резентация решения исследовательской задачи. </w:t>
            </w:r>
          </w:p>
          <w:p>
            <w:pPr>
              <w:pStyle w:val="Normal"/>
              <w:widowControl w:val="false"/>
              <w:spacing w:lineRule="exact" w:line="226"/>
              <w:ind w:right="280" w:hanging="0"/>
              <w:jc w:val="both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Рефлекс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1 - 1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Экономическая наука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2. Экономические системы (10 часов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3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-1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бственности. Понятие собствен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80" w:hanging="0"/>
              <w:rPr>
                <w:rFonts w:ascii="Century Schoolbook" w:hAnsi="Century Schoolbook" w:eastAsia="Century Schoolbook" w:cs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color w:val="000000"/>
                <w:sz w:val="16"/>
                <w:szCs w:val="16"/>
                <w:lang w:bidi="ru-RU"/>
              </w:rPr>
              <w:t>1.Определение понятия «собственность как система отношений». 2.Анализ исторического развития собственности и формирования различных её видов: общинной, частной, государ</w:t>
              <w:softHyphen/>
              <w:t>ственной, личной, муниципальной.</w:t>
            </w:r>
          </w:p>
          <w:p>
            <w:pPr>
              <w:pStyle w:val="Normal"/>
              <w:rPr>
                <w:rFonts w:ascii="Century Schoolbook" w:hAnsi="Century Schoolbook" w:eastAsia="Calibri" w:cs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5 - 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экономической системы. Традиционная экономическая систем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1.Построение понятия «экономическая система»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2.Выделение критериев, различающих типы экономических систем (ведущий тип собственности, роль государства, степень свободы конкуренции и предпринимательства, тип ценообразования)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3.Характеристика традиционной экономической си</w:t>
              <w:softHyphen/>
              <w:t xml:space="preserve">стемы.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4.Выявление особенностей развития традиционной эконо</w:t>
              <w:softHyphen/>
              <w:t>мической системы в различные исторические эпохи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7 - 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экономическая система. Централизованная экономическая систем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Анализ исторических условий формирования рыночной экономической системы. 2.Характеристика рыночной экономической системы. 3.Выделение особенностей поведения продав</w:t>
              <w:softHyphen/>
              <w:t>ца, покупателя, производителя, потребителя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Анализ исторических условий внедрения центра</w:t>
              <w:softHyphen/>
              <w:t>лизованной экономической системы. 5.Характеристика централи</w:t>
              <w:softHyphen/>
              <w:t xml:space="preserve">зованной экономической системы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Рассмотрение опыта СССР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9 - 2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экономическая система. Презентация исследования «Наиболее эффективная модель экономической системы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bidi="ru-RU"/>
              </w:rPr>
              <w:t>1.Анализ исторических условий формирования мо</w:t>
              <w:softHyphen/>
            </w:r>
            <w:r>
              <w:rPr>
                <w:rStyle w:val="295pt"/>
                <w:sz w:val="16"/>
                <w:szCs w:val="16"/>
              </w:rPr>
              <w:t xml:space="preserve">делей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смешанных экономических систем.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2.Рассмотрение опыта </w:t>
            </w:r>
            <w:r>
              <w:rPr>
                <w:rStyle w:val="295pt"/>
                <w:sz w:val="16"/>
                <w:szCs w:val="16"/>
              </w:rPr>
              <w:t xml:space="preserve">стран </w:t>
            </w:r>
            <w:r>
              <w:rPr>
                <w:color w:val="000000"/>
                <w:sz w:val="16"/>
                <w:szCs w:val="16"/>
                <w:lang w:bidi="ru-RU"/>
              </w:rPr>
              <w:t>Западной Европы, США, Китая, Индии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1 - 2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Типы экономических систем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3. Рынок (12 часов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прос.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акон спрос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етерминанты спрос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остроение понятия «рынок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явление функ</w:t>
              <w:softHyphen/>
              <w:t xml:space="preserve">ций рынк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3.Построение понятий «спрос», «величина спроса». 4.Формулирование закона спрос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Построение графика спроса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Характеристика факторов, влияющих на спрос (величина денежных доходов, численность населения, вкусы и предпочтения потребителей, цена на взаимозаменяемые и взаимодополняемые товары, ожидание изменения цен). 7.Решение практических задач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редложение.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акон предложения. Детерминанты предложения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остроение понятий «предложение», «величина предложения». 2.Формулирование закона предложения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Построе</w:t>
              <w:softHyphen/>
              <w:t>ние графика предложения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Характеристика факторов, влияющих на предло</w:t>
              <w:softHyphen/>
              <w:t xml:space="preserve">жение (цены на ресурсы, изменение технологий производства, изменение налогов и дотаций, ожидание изменений цен, цены на взаимозаменяемые и взаимодополняемые товары, количество продавцов)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Решение практических задач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27 -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ыночное равновесие. Дефицит и избыток на рынке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остроение модели рыночного равновесия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Опре</w:t>
              <w:softHyphen/>
              <w:t xml:space="preserve">деление равновесной цены и равновесного количеств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Изменение рыночного равновесия под воздействием детерминант спроса и предложения (анализ графиков)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Анализ воздействия внешних сил на рыночное равно</w:t>
              <w:softHyphen/>
              <w:t xml:space="preserve">весие. 5.Построение графика, иллюстрирующего дефицит и избыток на рынке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Определение последствий воздействия государства на рынок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9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ластичность спроса. Эластичность предложения.  Анализ спроса и предложения с точки зрения эластичност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1.Построение понятий «эластичность спроса», «эла</w:t>
              <w:softHyphen/>
              <w:t>стичность предложения». 2.Характеристика факторов, влияющих ценовую эластичность спроса и предложен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3. Анализ практических задач с использованием по</w:t>
              <w:softHyphen/>
              <w:t>нятий ценовой эластичности спроса и предложения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зентация исследования «Анализ рынка»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Презентация решения исследовательской за</w:t>
              <w:softHyphen/>
              <w:t xml:space="preserve">дач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Рефлексия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 - 3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Спрос и предложение. Рыночное равновесие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4. Экономика фирмы. Предпринимательство. (14 часов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35 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36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рма как коммерческая организация. Экономическая составляющая в деятельности фирмы.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§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1.Построение понятия «фирма как коммерческая ор</w:t>
              <w:softHyphen/>
              <w:t>ганизация». 2.Определение причин появления коммерческой дея</w:t>
              <w:softHyphen/>
              <w:t>тельности и роли предпринимательства в современном обществе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3.Построение понятий «общий продукт», «средний про</w:t>
              <w:softHyphen/>
              <w:t>дукт», «предельный продукт». 4.Характеристика издержек фирмы (общие издержки, переменные, постоянные; бухгалтерские и эко</w:t>
              <w:softHyphen/>
              <w:t xml:space="preserve">номические издержки).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Определение понятий «доход», «затраты», «прибыль». 6.Характеристика закона убывающей эффективности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37 -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, средний и крупный бизнес: преимущества и недостатки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0"/>
                <w:szCs w:val="20"/>
              </w:rPr>
              <w:t>1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Определение оптимального размера фирмы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яв</w:t>
              <w:softHyphen/>
              <w:t xml:space="preserve">ление сути эффекта масштаба (положительного, отрицательного, неизменного)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3.Определение роли малого бизнеса в экономике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Ха</w:t>
              <w:softHyphen/>
              <w:t xml:space="preserve">рактеристика средних предприятий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Анализ преимуществ и недо</w:t>
              <w:softHyphen/>
              <w:t>статков крупных фирм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9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предпринимательства. Виды объединений бизнес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Характеристика форм организации предпринима</w:t>
              <w:softHyphen/>
              <w:t>тельства (индивидуальное предпринимательство, хозяйственные товарищества (полное и коммандитное) и общества (ООО, ОДО, ОАО), производственный кооператив, унитарное предприятие)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2.Анализ причин объединения бизнес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Характери</w:t>
              <w:softHyphen/>
              <w:t xml:space="preserve">стика горизонтальных, вертикальных и диверсифицированных объединений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Выделение особенностей холдинга и предпринима</w:t>
              <w:softHyphen/>
              <w:t>тельских сетей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1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-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и его функции. Организация предприятия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§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Определение понятия «менеджмент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Характе</w:t>
              <w:softHyphen/>
              <w:t xml:space="preserve">ристика функций менеджмент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Выделение особенностей менед</w:t>
              <w:softHyphen/>
              <w:t>жмента в малом, среднем и крупном бизнесе. 4.Характеристика различных видов организацион</w:t>
              <w:softHyphen/>
              <w:t xml:space="preserve">ных структур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Построение организационной структуры для свое</w:t>
              <w:softHyphen/>
              <w:t xml:space="preserve">го предприятия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Описание оргмодели (структура, функциональ</w:t>
              <w:softHyphen/>
              <w:t>ные места и связи между ними)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3 – 4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. Маркетинговое исследование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Определение понятия «маркетинг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Характеристи</w:t>
              <w:softHyphen/>
              <w:t xml:space="preserve">ка функций маркетинг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Определение роли рекламы в деятельно</w:t>
              <w:softHyphen/>
              <w:t>сти фирмы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Построение алгоритма маркетингового исследо</w:t>
              <w:softHyphen/>
              <w:t>вания. 5.Планирование простого маркетингового исследования-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Анализ результатов исследования и определение вариантов его использован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45 –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6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гра «Бизнес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Планирование деятельности фирмы в игре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Экономическая игра «Бизнес». Рефлекс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7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Фирма. Предпринимательство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5. Типы рыночной структуры. (10 часов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9 – 5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онятие «тип рыночной структуры». Совершенная конкуренц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  <w:lang w:bidi="ru-RU"/>
              </w:rPr>
              <w:t>1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Определение понятия «тип рыночной структуры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деление критериев, определяющих тип рыночной структуры (тип товара, наличие барьеров на вхождение в рынок, количество фирм, возможность влиять на цену, размер фирм)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3. Характеристика совершенной конкуренц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Вы</w:t>
              <w:softHyphen/>
              <w:t>деление особенностей общего, среднего, предельного доходов фир</w:t>
              <w:softHyphen/>
              <w:t>мы, оптимального выпуска продукции и состояния равновесия конкурентной фирмы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1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Монополистическая конкуренция.Олигополия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ind w:firstLine="400"/>
              <w:jc w:val="both"/>
              <w:rPr>
                <w:rFonts w:ascii="Century Schoolbook" w:hAnsi="Century Schoolbook" w:eastAsia="Century Schoolbook" w:cs="Century Schoolbook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Характеристика монополистической конкурен</w:t>
              <w:softHyphen/>
              <w:t xml:space="preserve">ц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деление особенностей производства фирм, действующих на рынке монополистической конкуренции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Характеристика олигополии и олигополистиче</w:t>
              <w:softHyphen/>
              <w:t xml:space="preserve">ской взаимозависимост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Выделение особенностей поведения фирм, работающих на олигополистическом рынке (олигополи</w:t>
              <w:softHyphen/>
              <w:t>стический сговор)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 xml:space="preserve">53 –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Монополия и её вид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Характеристика монополии и монопсон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Опре</w:t>
              <w:softHyphen/>
              <w:t xml:space="preserve">деление сути и последствий ценовой дискриминац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Анализ дея</w:t>
              <w:softHyphen/>
              <w:t>тельности естественных монополий в России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5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 исследован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2" w:leader="none"/>
              </w:tabs>
              <w:spacing w:before="0" w:after="60"/>
              <w:ind w:left="1440" w:hanging="3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Защита проектов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2.Обсуждение итогов проектной деятель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7 – 5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«Конкуренция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6. Рынки факторов производства. (8 часов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9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bCs/>
              </w:rPr>
              <w:t>Особенности рынков факторов производства. Рынок тру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Определение особенностей рынков факторов производ</w:t>
              <w:softHyphen/>
              <w:t xml:space="preserve">ства. 2.Формулирование понятия «производный спрос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Анализ рынка труда. 4.Определение факторов, влияющих на заработную плату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Характеристика роли государства на рынке труда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1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bCs/>
              </w:rPr>
              <w:t>Рынок земли. Рынок капита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Выявление особенностей рынка земли (спрос на землю, предложение земли). 2.Определение понятия «экономиче</w:t>
              <w:softHyphen/>
              <w:t xml:space="preserve">ская рента» и её видов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Построение графика рыночного равнове</w:t>
              <w:softHyphen/>
              <w:t>сия на рынке земли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Анализ рынка капитала (денежный и реальный капитал). 5.Определение понятия «процент» и его видов. 6.Характе</w:t>
              <w:softHyphen/>
              <w:t>ристика процесса инвестирован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3 - 6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bCs/>
              </w:rPr>
              <w:t>Особенности человеческого капита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1.Выявление особенностей человеческого капитала. 2.Обсуждение способов формирования человеческого капитала в со</w:t>
              <w:softHyphen/>
              <w:t>временных условиях российского общества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5 - 6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bCs/>
              </w:rPr>
              <w:t>Контрольная работа «Рынки факторов производства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7. Итоговое повторение. (3 часа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7 - 6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еловек и обще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2" w:leader="none"/>
              </w:tabs>
              <w:spacing w:before="0" w:after="60"/>
              <w:ind w:left="1440" w:hanging="3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Защита проектов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2.Обсуждение итогов проектной деятель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7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тоговое контрольное тестир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62" w:leader="none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2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562" w:leader="none"/>
          <w:tab w:val="center" w:pos="72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61"/>
        <w:gridCol w:w="360"/>
        <w:gridCol w:w="534"/>
        <w:gridCol w:w="1983"/>
        <w:gridCol w:w="568"/>
        <w:gridCol w:w="2552"/>
        <w:gridCol w:w="1685"/>
        <w:gridCol w:w="1291"/>
        <w:gridCol w:w="1134"/>
        <w:gridCol w:w="709"/>
        <w:gridCol w:w="851"/>
        <w:gridCol w:w="567"/>
        <w:gridCol w:w="606"/>
        <w:gridCol w:w="15"/>
        <w:gridCol w:w="10"/>
      </w:tblGrid>
      <w:tr>
        <w:trPr>
          <w:trHeight w:val="6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№</w:t>
            </w:r>
            <w:r>
              <w:rPr>
                <w:rFonts w:eastAsia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b/>
                <w:color w:val="000000"/>
                <w:lang w:val="en-US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Тема раздела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урока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Кол-во часов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  <w:t>Тип урок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Элементы содержания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Планируемые результ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Виды и формы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Образовательные ресурсы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Дата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План</w:t>
            </w:r>
          </w:p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факт</w:t>
            </w:r>
          </w:p>
        </w:tc>
      </w:tr>
      <w:tr>
        <w:trPr>
          <w:trHeight w:val="5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предметны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Метапредметные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Личностные 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1. Введение в экономику (12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 - 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кономика: наука и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Что изучает экономическая наук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ка и экономическая деятельность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3.Измерители экономическ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Блага и услуги. Редкость (ограниченность) благ. 5.Свободные (неэкономические) и экономические бла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Выбор и альтернативная стоимость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Процесс принятия решения.</w:t>
            </w:r>
          </w:p>
          <w:p>
            <w:pPr>
              <w:pStyle w:val="Normal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8. 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Характеристика факторов производства и факторных доходов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9. Фундаментальные вопросы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пределять тенденции развития важнейших экономических институтов; </w:t>
            </w:r>
            <w:r>
              <w:rPr>
                <w:sz w:val="18"/>
                <w:szCs w:val="18"/>
              </w:rPr>
              <w:t>определять</w:t>
            </w: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ые потребности и их классификацию; характеризовать проблемы ограниченности ресурсов и ее относительный характер; определять характеристики факторов производства и факторных доходов;</w:t>
            </w:r>
            <w:r>
              <w:rPr>
                <w:sz w:val="16"/>
                <w:szCs w:val="16"/>
              </w:rPr>
              <w:t xml:space="preserve"> выделять фундаментальные вопросы экономики и </w:t>
            </w:r>
            <w:r>
              <w:rPr>
                <w:color w:val="000000"/>
                <w:sz w:val="16"/>
                <w:szCs w:val="16"/>
                <w:lang w:bidi="ru-RU"/>
              </w:rPr>
              <w:t>раскры</w:t>
              <w:softHyphen/>
              <w:t>вать на примерах изученные теоретические полож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б экономике как науке и хозяйст</w:t>
              <w:softHyphen/>
              <w:t>ве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; определяют грани</w:t>
              <w:softHyphen/>
              <w:t>цы собственного знания и незна</w:t>
              <w:softHyphen/>
              <w:t>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 - 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пы развития экономической науки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а до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 Экономические учения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  <w:r>
              <w:rPr>
                <w:color w:val="000000"/>
                <w:sz w:val="16"/>
                <w:szCs w:val="16"/>
                <w:lang w:bidi="ru-RU"/>
              </w:rPr>
              <w:t>Характеристика развития экономической мысли в древности (Ксенофонт, Аристо</w:t>
              <w:softHyphen/>
              <w:t>тель), в Новое время (меркантилизм, физиократия)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2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Характеристика основных идей классической поли</w:t>
              <w:softHyphen/>
              <w:t>тической экономии (У. Петти, А. Смит, Д. Рикардо), марксизма маржинализма (А. Маршалл, К. Менгер, У. Джевонс)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характеризовать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sz w:val="16"/>
                <w:szCs w:val="16"/>
              </w:rPr>
              <w:t>историю развития общественного производства и сопоставление трактовок основных экономических концепций, сформулированных выдающимися экономистами-теоретиками с мировым именем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б истории экономических учений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; определяют грани</w:t>
              <w:softHyphen/>
              <w:t>цы собственного знания и незна</w:t>
              <w:softHyphen/>
              <w:t>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 - 6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кономические учения ХХ век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овременные методы исследований в экономик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280" w:hanging="0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Характеристика основных идей институционализ</w:t>
              <w:softHyphen/>
              <w:t>ма (Т. Веблен, Д. Коммонс, У. Митчелл), кейнсианства, неолибе</w:t>
              <w:softHyphen/>
              <w:t>рализма (В. Ойкен, Л. Эрхард), неоклассического синтеза (П. Самуэльсон), монетаризма (М. Фридман).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Характеристика современной экономики как эко</w:t>
              <w:softHyphen/>
              <w:t>номической теории (микроэкономика, макроэкономика) и при</w:t>
              <w:softHyphen/>
              <w:t>кладных экономических дисциплин.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Исследование методов, ис</w:t>
              <w:softHyphen/>
              <w:t>пользуемых в экономике (моделирование, анализ экономических источников, синтез, обобщение, дедукция, индукция, классифи</w:t>
              <w:softHyphen/>
              <w:t>кация). 4.Разграничение понятий «номинальные» и «реальные ве</w:t>
              <w:softHyphen/>
              <w:t>личин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характеризовать </w:t>
            </w:r>
          </w:p>
          <w:p>
            <w:pPr>
              <w:pStyle w:val="Normal"/>
              <w:autoSpaceDE w:val="false"/>
              <w:ind w:right="-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sz w:val="16"/>
                <w:szCs w:val="16"/>
              </w:rPr>
              <w:t>историю развития общественного производства и сопоставление трактовок основных экономических концепций, сформулированных выдающимися экономистами-теоретиками с мировым именем; определять основные методы исследований в экономик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б экономических учениях ХХ века и современных методах в экономике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7 - 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оведение потребителя. Проблема рационального выбо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Анализ поведения потребителя. 2.Характеристика по</w:t>
              <w:softHyphen/>
              <w:t>требностей человека и способов их удовлетворения. 3.Изучение за</w:t>
              <w:softHyphen/>
              <w:t>кона убывающей предельной полезности и правила максимизации полезности. 4.Построение кривых безразличия и бюджетного огра</w:t>
              <w:softHyphen/>
              <w:t xml:space="preserve">ничения. 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Определение понятия «потребительское равновесие».</w:t>
            </w:r>
          </w:p>
          <w:p>
            <w:pPr>
              <w:pStyle w:val="Normal"/>
              <w:widowControl w:val="false"/>
              <w:ind w:right="280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Выявление основных проблем экономики. 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7.Опреде</w:t>
              <w:softHyphen/>
              <w:t>ление понятия «благо как способ удовлетворения потребностей». 8.Характеристика факторов производства и факторных доходов.</w:t>
            </w:r>
          </w:p>
          <w:p>
            <w:pPr>
              <w:pStyle w:val="Normal"/>
              <w:widowControl w:val="false"/>
              <w:ind w:right="280" w:hanging="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9.Характеристика проблемы рационального выбора. </w:t>
            </w:r>
          </w:p>
          <w:p>
            <w:pPr>
              <w:pStyle w:val="Normal"/>
              <w:widowControl w:val="false"/>
              <w:ind w:right="280" w:hanging="0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0.Построение понятий «альтернативная стоимость» и «кривая производствен</w:t>
              <w:softHyphen/>
              <w:t>ных возможностей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 w:bidi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sz w:val="16"/>
                <w:szCs w:val="16"/>
              </w:rPr>
              <w:t>определять исходные компоненты теории потребительского поведения; характеризовать различные подходы полезности условия максимизации полезностей; выявлять особенности видов оценок полезности и свойства кривых безразличий; решать проблему выбора в условиях бюджетных ограничений и анализировать положение потребительского равновес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 рациональном поведении потребителя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ному материалу. Оценивают собственную учеб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9 - 1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сследования «Формирование и трансформация экономического знан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26"/>
              <w:ind w:right="280" w:hanging="0"/>
              <w:jc w:val="both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резентация решения исследовательской задачи. </w:t>
            </w:r>
          </w:p>
          <w:p>
            <w:pPr>
              <w:pStyle w:val="Normal"/>
              <w:widowControl w:val="false"/>
              <w:spacing w:lineRule="exact" w:line="226"/>
              <w:ind w:right="280" w:hanging="0"/>
              <w:jc w:val="both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Рефлекс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тенденции развития важнейших экономических институтов; раскры</w:t>
              <w:softHyphen/>
              <w:t>вать на примерах изученные теоретические полож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б экономике как науке и хозяйст</w:t>
              <w:softHyphen/>
              <w:t>ве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; определяют грани</w:t>
              <w:softHyphen/>
              <w:t>цы собственного знания и незна</w:t>
              <w:softHyphen/>
              <w:t>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1 - 1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Экономическая нау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</w:t>
              <w:softHyphen/>
              <w:t>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      удерживают цель деятельности до получения ее ре</w:t>
              <w:softHyphen/>
              <w:t>зультата; осуществляют самостоя</w:t>
              <w:softHyphen/>
              <w:t>тельный контроль своей деятель</w:t>
              <w:softHyphen/>
              <w:t xml:space="preserve">ности; учитывают выделенные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учителем ориентиры действия.</w:t>
            </w:r>
          </w:p>
          <w:p>
            <w:pPr>
              <w:pStyle w:val="Normal"/>
              <w:rPr>
                <w:rFonts w:eastAsia="Arial Unicode MS"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2. Экономические системы (10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-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бственности. Понятие собствен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ind w:right="280" w:hanging="0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16"/>
                <w:szCs w:val="16"/>
                <w:lang w:bidi="ru-RU"/>
              </w:rPr>
              <w:t>1.Определение понятия «собственность как система отношений». 2.Анализ исторического развития собственности и формирования различных её видов: общинной, частной, государ</w:t>
              <w:softHyphen/>
              <w:t>ственной, личной, муниципальной.</w:t>
            </w:r>
          </w:p>
          <w:p>
            <w:pPr>
              <w:pStyle w:val="Normal"/>
              <w:rPr>
                <w:rFonts w:ascii="Century Schoolbook" w:hAnsi="Century Schoolbook" w:eastAsia="Calibri" w:cs="Century Schoolbook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определять виды собственности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и характеризовать основные  периоды развития собственности и ее формы; раскры</w:t>
              <w:softHyphen/>
              <w:t>вать на примерах изученные теоретические полож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разных видах собственности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П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5 - 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экономической системы. Традиционная экономическая систем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1.Построение понятия «экономическая система»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2.Выделение критериев, различающих типы экономических систем (ведущий тип собственности, роль государства, степень свободы конкуренции и предпринимательства, тип ценообразования)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3.Характеристика традиционной экономической си</w:t>
              <w:softHyphen/>
              <w:t xml:space="preserve">стемы.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4.Выявление особенностей развития традиционной эконо</w:t>
              <w:softHyphen/>
              <w:t>мической системы в различные исторические эпох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тенденции развития экономических типов хозяйствования; раскры</w:t>
              <w:softHyphen/>
              <w:t>вать особенности традиционной системы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б экономических системах хозяйствования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7 - 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ночная экономическая система. Централизованная экономическая систем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Анализ исторических условий формирования рыночной экономической системы. 2.Характеристика рыночной экономической системы. 3.Выделение особенностей поведения продав</w:t>
              <w:softHyphen/>
              <w:t>ца, покупателя, производителя, потребителя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Анализ исторических условий внедрения центра</w:t>
              <w:softHyphen/>
              <w:t>лизованной экономической системы. 5.Характеристика централи</w:t>
              <w:softHyphen/>
              <w:t xml:space="preserve">зованной экономической системы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Рассмотрение опыта СССР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 xml:space="preserve">воспроизводить два способа решения фундаментальных  экономических проблем;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пределять признаки централизованной системы; называть причины неэффективности централизованной модели экономики; приводить примеры стран, совершивших переход от централизованной системы к рыночной; формулировать основные направления системных преобразований при переходе к рынку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 централизованной и рыночной экономике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ному материалу. Оценивают собственную учеб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9 - 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шанная экономическая система. Презентация исследования «Наиболее эффективная модель экономической системы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1.Анализ исторических условий формирования мо</w:t>
              <w:softHyphen/>
            </w:r>
            <w:r>
              <w:rPr>
                <w:rStyle w:val="295pt"/>
                <w:sz w:val="16"/>
                <w:szCs w:val="16"/>
              </w:rPr>
              <w:t xml:space="preserve">делей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смешанных экономических систем.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2.Рассмотрение опыта </w:t>
            </w:r>
            <w:r>
              <w:rPr>
                <w:rStyle w:val="295pt"/>
                <w:sz w:val="16"/>
                <w:szCs w:val="16"/>
              </w:rPr>
              <w:t xml:space="preserve">стран </w:t>
            </w:r>
            <w:r>
              <w:rPr>
                <w:color w:val="000000"/>
                <w:sz w:val="16"/>
                <w:szCs w:val="16"/>
                <w:lang w:bidi="ru-RU"/>
              </w:rPr>
              <w:t>Западной Европы, США, Китая, Инд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пределять положительные и отрицательные «внешние эффекты» и их государственное регулирование; определять признаки частных и общественных благ; раскрывать сущность монополии и трансфертные платежи; определять задачи государства в регулировании рынка и оценивать пределы государственного вмешательства в экономику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скры</w:t>
              <w:softHyphen/>
              <w:t>вать на примерах изученные теоретические полож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 смешанной экономической системе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П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1 - 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«Типы экономических систем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</w:t>
              <w:softHyphen/>
              <w:t>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      удерживают цель деятельности до получения ее ре</w:t>
              <w:softHyphen/>
              <w:t>зультата; осуществляют самостоя</w:t>
              <w:softHyphen/>
              <w:t>тельный контроль своей деятель</w:t>
              <w:softHyphen/>
              <w:t xml:space="preserve">ности; учитывают выделенные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3. Рынок (12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прос.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акон спрос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етерминанты спрос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остроение понятия «рынок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явление функ</w:t>
              <w:softHyphen/>
              <w:t xml:space="preserve">ций рынк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3.Построение понятий «спрос», «величина спроса». 4.Формулирование закона спрос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Построение графика спрос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Характеристика факторов, влияющих на спрос (величина денежных доходов, численность населения, вкусы и предпочтения потребителей, цена на взаимозаменяемые и взаимодополняемые товары, ожидание изменения цен). 7.Решение практических задач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формулировать закон спроса, опознавать факторы, формирующие спрос; приводить примеры «нормальных» и «низших» товаров, взаимодополняющих и взаимозаменяемых; интерпретировать графически изменение спроса и изменение величины спроса; определять направление смещения кривой спроса при воздействии факторов; различать индивидуальный и рыночный спрос; объяснять эффекты дохода и замещения; формулировать принцип убывания предельной полез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спросе на рынке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П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редложение.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акон предложения. Детерминанты предложения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остроение понятий «предложение», «величина предложения». 2.Формулирование закона предложен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Построе</w:t>
              <w:softHyphen/>
              <w:t>ние графика предложения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Характеристика факторов, влияющих на предло</w:t>
              <w:softHyphen/>
              <w:t xml:space="preserve">жение (цены на ресурсы, изменение технологий производства, изменение налогов и дотаций, ожидание изменений цен, цены на взаимозаменяемые и взаимодополняемые товары, количество продавцов)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Решение практических задач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формулировать закон предложения, опознавать факторы, формирующие предложение; интерпретировать графически изменение предложения и изменение величины предложения; определять направление смещения кривой предложения при воздействии факторов; различать индивидуальное и рыночное предложение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предложении на рынке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27 -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ыночное равновесие. Дефицит и избыток на рынке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Построение модели рыночного равновесия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Опре</w:t>
              <w:softHyphen/>
              <w:t xml:space="preserve">деление равновесной цены и равновесного количеств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Изменение рыночного равновесия под воздействием детерминант спроса и предложения (анализ графиков)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Анализ воздействия внешних сил на рыночное равно</w:t>
              <w:softHyphen/>
              <w:t xml:space="preserve">весие. 5.Построение графика, иллюстрирующего дефицит и избыток на рынке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Определение последствий воздействия государства на рынок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понятия «равновесная цена» и «равновесное количество товара» на рынке; интерпретировать графически ситуацию рыночного равновесия; объяснять воздействие внешних сил на рыночное равновесие; определять понятия «потолок» и «пол» цен на рынке; анализировать последствия установления фиксированных цен; интерпретировать графически неравновесные ситуации; формулировать причины возникновения дефицита и излишка товара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 рыночном равновесии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П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9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ластичность спроса. Эластичность предложения.  Анализ спроса и предложения с точки зрения эластич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1.Построение понятий «эластичность спроса», «эла</w:t>
              <w:softHyphen/>
              <w:t>стичность предложения». 2.Характеристика факторов, влияющих ценовую эластичность спроса и предложен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3. Анализ практических задач с использованием по</w:t>
              <w:softHyphen/>
              <w:t>нятий ценовой эластичности спроса и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понятие ценовой эластичности спроса и предложения; раскрывать понятия совершенно эластичного и совершенно неэластичного спроса по цене и предложения по цене; объяснять влияние различных факторов на степень эластичности спроса и предложения по цене;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б эластичности спроса и предложения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зентация исследования «Анализ рынка»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Презентация решения исследовательской за</w:t>
              <w:softHyphen/>
              <w:t xml:space="preserve">дач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Рефлексия.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бобщать единичные знания в систему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:                                   умеют структурировать знания; самостоятельно выделяют и формулируют цели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б особенностях рынка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ному материалу. Оценивают собственную учебную деятельность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 - 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Спрос и предложение. Рыночное равновесие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</w:t>
              <w:softHyphen/>
              <w:t>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      удерживают цель деятельности до получения ее ре</w:t>
              <w:softHyphen/>
              <w:t>зультата; осуществляют самостоя</w:t>
              <w:softHyphen/>
              <w:t>тельный контроль своей деятель</w:t>
              <w:softHyphen/>
              <w:t xml:space="preserve">ности; учитывают выделенные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4. Экономика фирмы. Предпринимательство. (14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35 –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рма как коммерческая организация. Экономическая составляющая в деятельности фирмы.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1.Построение понятия «фирма как коммерческая ор</w:t>
              <w:softHyphen/>
              <w:t>ганизация». 2.Определение причин появления коммерческой дея</w:t>
              <w:softHyphen/>
              <w:t>тельности и роли предпринимательства в современном обществе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3.Построение понятий «общий продукт», «средний про</w:t>
              <w:softHyphen/>
              <w:t>дукт», «предельный продукт». 4.Характеристика издержек фирмы (общие издержки, переменные, постоянные; бухгалтерские и эко</w:t>
              <w:softHyphen/>
              <w:t xml:space="preserve">номические издержки).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Определение понятий «доход», «затраты», «прибыль». 6.Характеристика закона убывающей эффектив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бъяснять причины возникновения фирмы; раскрывать сущность «трансакционные издержки», «юридическое лицо» и «физическое лицо»; формулировать и объяснять основные признаки фирмы; различать экономические и бухгалтерские издержки, постоянные и переменные издержки;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фирме и об ее экономической составляющей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П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37 -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, средний и крупный бизнес: преимущества и недостатки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Определение оптимального размера фирмы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яв</w:t>
              <w:softHyphen/>
              <w:t xml:space="preserve">ление сути эффекта масштаба (положительного, отрицательного, неизменного)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3.Определение роли малого бизнеса в экономике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Ха</w:t>
              <w:softHyphen/>
              <w:t xml:space="preserve">рактеристика средних предприятий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Анализ преимуществ и недо</w:t>
              <w:softHyphen/>
              <w:t>статков крупных фирм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пределять оптимальный размер фирмы; выявлять эффекты масштаба; определять роль малого и среднего бизнеса и выявлять преимущества и недостатки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 малом и среднем бизнесе.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9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 организации предпринимательства. Виды объединений бизнеса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Характеристика форм организации предпринима</w:t>
              <w:softHyphen/>
              <w:t>тельства (индивидуальное предпринимательство, хозяйственные товарищества (полное и коммандитное) и общества (ООО, ОДО, ОАО), производственный кооператив, унитарное предприятие)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2.Анализ причин объединения бизнес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Характери</w:t>
              <w:softHyphen/>
              <w:t xml:space="preserve">стика горизонтальных, вертикальных и диверсифицированных объединений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Выделение особенностей холдинга и предпринима</w:t>
              <w:softHyphen/>
              <w:t>тельских сетей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формулировать и раскрывать основные цели предпринимательской деятельности; описывать характерные качества предпринимателя; приводить примеры коммерческих и некоммерческих организаций; различать виды предпринимательского риска; систематизировать основные формы организации бизнеса и оценивать их преимущества и недостатк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формах организации предпринимательства, о их преимуществах и недостатках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ному материалу. Оценивают собственную учебную деятельность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1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- 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еджмент и его функции. Организация предприятия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Определение понятия «менеджмент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Характе</w:t>
              <w:softHyphen/>
              <w:t xml:space="preserve">ристика функций менеджмента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Выделение особенностей менед</w:t>
              <w:softHyphen/>
              <w:t>жмента в малом, среднем и крупном бизнесе. 4.Характеристика различных видов организацион</w:t>
              <w:softHyphen/>
              <w:t xml:space="preserve">ных структур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5.Построение организационной структуры для свое</w:t>
              <w:softHyphen/>
              <w:t xml:space="preserve">го предприят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Описание оргмодели (структура, функциональ</w:t>
              <w:softHyphen/>
              <w:t>ные места и связи между ними)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пределять понятие «менеджмент»; характеризовать три уровня менеджмента и формулировать основные черты эффективного менеджмента; раскрывать четыре основные функции менеджмента и объяснять цели и содержание бизнес-плана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менеджменте и его функции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П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нимают необхо</w:t>
              <w:softHyphen/>
              <w:t>димость учения, выраженного в преобладании учебно-познава</w:t>
              <w:softHyphen/>
              <w:t>тельных мотивов и предпочтении социального способа оценки зна</w:t>
              <w:softHyphen/>
              <w:t>ний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3 – 4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. Маркетинговое исследова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Определение понятия «маркетинг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Характеристи</w:t>
              <w:softHyphen/>
              <w:t xml:space="preserve">ка функций маркетинг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Определение роли рекламы в деятельно</w:t>
              <w:softHyphen/>
              <w:t>сти фирмы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Построение алгоритма маркетингового исследо</w:t>
              <w:softHyphen/>
              <w:t>вания. 5.Планирование простого маркетингового исследования-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6.Анализ результатов исследования и определение вариантов его использован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пределять понятие «маркетинг»; формулировать основные цели и функции маркетинга; объяснять основные критерии сегментации рынка; использовать матрицу портфельного анализа для обоснования выбора маркетинговой стратегии фирмы; оценивать эффективность разных видов и средств рекламы для увеличения доли рынка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маркетинге и о специфике маркетингового исследовани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45 –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6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гра «Бизнес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Планирование деятельности фирмы в игре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Экономическая игра «Бизнес». Рефлекс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обобщать единичные знания в систему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:                                   умеют структурировать знания; самостоятельно выделяют и формулируют цели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б особенностях рынка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ному материалу. Оценивают собственную учебную деятельность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Фирма. Предпринимательство»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</w:t>
              <w:softHyphen/>
              <w:t>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Arial Unicode MS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      удерживают цель деятельности до получения ее ре</w:t>
              <w:softHyphen/>
              <w:t>зультата; осуществляют самостоя</w:t>
              <w:softHyphen/>
              <w:t>тельный контроль своей деятель</w:t>
              <w:softHyphen/>
              <w:t xml:space="preserve">ности; учитывают выделенные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5. Типы рыночной структуры. (10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9 – 5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тип рыночной структуры». Совершенная конкуренция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  <w:lang w:bidi="ru-RU"/>
              </w:rPr>
              <w:t>1.</w:t>
            </w: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Определение понятия «тип рыночной структуры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деление критериев, определяющих тип рыночной структуры (тип товара, наличие барьеров на вхождение в рынок, количество фирм, возможность влиять на цену, размер фирм)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3. Характеристика совершенной конкуренц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Вы</w:t>
              <w:softHyphen/>
              <w:t>деление особенностей общего, среднего, предельного доходов фир</w:t>
              <w:softHyphen/>
              <w:t>мы, оптимального выпуска продукции и состояния равновесия конкурентной фирмы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определять понятие конкурентоспособности фирмы; объяснять основные критерии типологии рыночных структур; перечислять и анализировать характерные черты каждого типа рыночной структуры; определять совершенную конкуренцию как модель рыночной структуры, не существующей в реальной жизни; раскрывать понятие равновесного состояния фирмы;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типах рыночных структур и о совершенной конкуренции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необходимость учения, выраженного в преобладании учебно-познавательных мотивов и предпочтении социального способа оценк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учеб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1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олистическая конкуренция.Олигопол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ind w:firstLine="400"/>
              <w:jc w:val="both"/>
              <w:rPr>
                <w:rFonts w:ascii="Century Schoolbook" w:hAnsi="Century Schoolbook" w:eastAsia="Century Schoolbook" w:cs="Century Schoolbook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Характеристика монополистической конкурен</w:t>
              <w:softHyphen/>
              <w:t xml:space="preserve">ц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Выделение особенностей производства фирм, действующих на рынке монополистической конкуренции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Характеристика олигополии и олигополистиче</w:t>
              <w:softHyphen/>
              <w:t xml:space="preserve">ской взаимозависимост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Выделение особенностей поведения фирм, работающих на олигополистическом рынке (олигополи</w:t>
              <w:softHyphen/>
              <w:t>стический сговор)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раскрывать отличительные черты монополистической конкуренции и олигополии; приводить примеры фирм, действующих на рынках монополистической конкуренции и олигополии; объяснять понятия дифференциации продукта; определять инструменты неценовой конкуренции.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 монополистической конкуренции и олигополии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ному материалу. Оценивают собственную учебную деятельность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53 –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олия и её вид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 xml:space="preserve">1.Характеристика монополии и монопсон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2.Опре</w:t>
              <w:softHyphen/>
              <w:t xml:space="preserve">деление сути и последствий ценовой дискриминации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Анализ дея</w:t>
              <w:softHyphen/>
              <w:t>тельности естественных монополий в России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различать виды монополий; раскрывать отличительные черты поведения монополии; объяснять экономические последствия монополизации рынка; формулировать основные направления антимонопольной политики; называть отрасли естественной монополии и приводить примеры естественных монополий.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 монополии и ее видах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5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езентация исследования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2" w:leader="none"/>
              </w:tabs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Защита проектов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2.Обсуждение итогов проектной деятель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ind w:left="160" w:hanging="0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ложения раздела; использовать приобретённые знания для предвидения возможных последствий определённых социальных действий, реализа</w:t>
              <w:softHyphen/>
              <w:t>ции и защиты прав граждан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вать вопросы; осуществлять по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умеют ставить перед собой познавательные цели; выделяют нужную информацию; дополняют и расширяют 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конкуренции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учитывают выделенные учителем ориентиры действия, принимают и сохраняют учебную задачу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принимают другое мнение и позицию, допускают существование различных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точек зр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необходимость учения, выраженного в преобладании учебно-познавательных мотивов и предпочтении социального способа оценк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учебную деятельность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7 – 5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куренц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</w:t>
              <w:softHyphen/>
              <w:t>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      удерживают цель деятельности до получения ее ре</w:t>
              <w:softHyphen/>
              <w:t>зультата; осуществляют самостоя</w:t>
              <w:softHyphen/>
              <w:t>тельный контроль своей деятель</w:t>
              <w:softHyphen/>
              <w:t xml:space="preserve">ности; учитывают выделенные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6. Рынки факторов производства. (8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9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рынков факторов производства. Рынок тру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Определение особенностей рынков факторов производ</w:t>
              <w:softHyphen/>
              <w:t xml:space="preserve">ства. 2.Формулирование понятия «производный спрос»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Анализ рынка труда. 4.Определение факторов, влияющих на заработную плату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Характеристика роли государства на рынке тру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объяснять особенности рынков факторов производства; определять доход от каждого фактора производства; объяснять производный характер спроса на факторы производства; определять факторы, влияющие на предложение и на спрос на рынке труда; раскрывать механизм установления равновесного значения заработной платы на рынке труда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б особенностях  факторов производства и рынка труда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  <w:t>О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ценивают собст</w:t>
              <w:softHyphen/>
              <w:t>венную учебную деятельность; сравнивают свои знания с тем, что им предстоит узнать в процессе изучения курса; выполняют само</w:t>
              <w:softHyphen/>
              <w:t>оценку на основе критерия успеш</w:t>
              <w:softHyphen/>
              <w:t>ности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1 –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к земли. Рынок капита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, комбинированны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1.Выявление особенностей рынка земли (спрос на землю, предложение земли). 2.Определение понятия «экономиче</w:t>
              <w:softHyphen/>
              <w:t xml:space="preserve">ская рента» и её видов. 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3.Построение графика рыночного равнове</w:t>
              <w:softHyphen/>
              <w:t>сия на рынке земли.</w:t>
            </w:r>
          </w:p>
          <w:p>
            <w:pPr>
              <w:pStyle w:val="Normal"/>
              <w:widowControl w:val="false"/>
              <w:rPr>
                <w:rFonts w:eastAsia="Century Schoolbook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entury Schoolbook"/>
                <w:color w:val="000000"/>
                <w:sz w:val="16"/>
                <w:szCs w:val="16"/>
                <w:lang w:bidi="ru-RU"/>
              </w:rPr>
              <w:t>4.Анализ рынка капитала (денежный и реальный капитал). 5.Определение понятия «процент» и его видов. 6.Характе</w:t>
              <w:softHyphen/>
              <w:t>ристика процесса инвестировани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объяснять особенности формирования цены на услуги земли как фактора производства; объяснять зависимость размеров экономической ренты от эластичности предложения факторов производства; определять виды реального капитала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устанавливают причинно-следственные связи и зависимости между объектами; дополняют и расширяют имею</w:t>
              <w:softHyphen/>
              <w:t>щиеся знания и представления о рынках земли и капитала; строят логические цепочки рассуждений; осуществляют поиск необходимой информации (из ма</w:t>
              <w:softHyphen/>
              <w:t>териалов учебника, по воспроизве</w:t>
              <w:softHyphen/>
              <w:t xml:space="preserve">дению в памяти).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оформляют диалогические высказывания, понимают позицию партнера, в том числе и отличную от свое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гласовывают действия с партнером; вступают в коллектив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тельности до получения ее результата; осуществляют самостоятельный контроль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ному материалу. Оценивают собственную учеб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3 - 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человеческого капита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1.Выявление особенностей человеческого капитала. 2.Обсуждение способов формирования человеческого капитала в со</w:t>
              <w:softHyphen/>
              <w:t>временных условиях российского об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 xml:space="preserve">определять человеческий капитал и </w:t>
            </w:r>
            <w:r>
              <w:rPr>
                <w:sz w:val="16"/>
                <w:szCs w:val="16"/>
              </w:rPr>
              <w:t>факторы, определяющие величину номинальной  и реальной процентной ставки; различать реальный и денежный капитал, процент и ставку процента, номинальную и реальную процентную ставку; применять полученные знания для определения экономически рационального поведения в конкретных ситуациях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</w:t>
              <w:softHyphen/>
              <w:t>ние причин успеха в учебе; формулировать собственную точку зрения; осуществлять по</w:t>
              <w:softHyphen/>
              <w:t>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 умеют структурировать знания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дополняют и расширяют имеющиеся знания и представления об особенностях человеческого капитала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обмениваются мнениями, слушают друг друга, понимают позицию партнера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том числе и отличную от своей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планируют промежуточные цели с учетом конечного результата; оценивают качество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уровень усво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необходимость учения, выраженного в преобладании учебно-познавательных мотивов и предпочтении социального способа оценк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учебную деятельность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5 - 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«Рынки факторов производств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</w:t>
              <w:softHyphen/>
              <w:t>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      удерживают цель деятельности до получения ее ре</w:t>
              <w:softHyphen/>
              <w:t>зультата; осуществляют самостоя</w:t>
              <w:softHyphen/>
              <w:t>тельный контроль своей деятель</w:t>
              <w:softHyphen/>
              <w:t xml:space="preserve">ности; учитывают выделенные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7. Итоговое повторение. (3 часа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7 - 6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еловек и об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верка и коррекция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2" w:leader="none"/>
              </w:tabs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Защита проектов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2.Обсуждение итогов проектной деятель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ind w:left="160" w:hanging="0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ложения курса; использовать приобретённые знания для предвидения возможных последствий определённых социальных действий, реализа</w:t>
              <w:softHyphen/>
              <w:t>ции и защиты прав граждан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вать вопросы; осуществлять по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умеют ставить перед собой познавательные цели; выделяют нужную информацию; дополняют и расширяют 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о курсу обществознани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учитывают выделенные учителем ориентиры действия, принимают и сохраняют учебную задачу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принимают другое мнение и позицию, допускают существование различных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точек зр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необходимость учения, выраженного в преобладании учебно-познавательных мотивов и предпочтении социального способа оценк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учеб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тоговое контрольное тестир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</w:t>
              <w:softHyphen/>
              <w:t>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      удерживают цель деятельности до получения ее ре</w:t>
              <w:softHyphen/>
              <w:t>зультата; осуществляют самостоя</w:t>
              <w:softHyphen/>
              <w:t>тельный контроль своей деятель</w:t>
              <w:softHyphen/>
              <w:t xml:space="preserve">ности; учитывают выделенные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2">
    <w:name w:val="Основной текст (12)_"/>
    <w:qFormat/>
    <w:rPr>
      <w:sz w:val="19"/>
      <w:shd w:fill="FFFFFF" w:val="clear"/>
      <w:lang w:bidi="ar-SA"/>
    </w:rPr>
  </w:style>
  <w:style w:type="character" w:styleId="19">
    <w:name w:val="Основной текст (19)_"/>
    <w:qFormat/>
    <w:rPr>
      <w:b/>
      <w:shd w:fill="FFFFFF" w:val="clear"/>
      <w:lang w:bidi="ar-SA"/>
    </w:rPr>
  </w:style>
  <w:style w:type="character" w:styleId="1919">
    <w:name w:val="Основной текст (19)19"/>
    <w:qFormat/>
    <w:rPr>
      <w:rFonts w:ascii="Times New Roman" w:hAnsi="Times New Roman" w:cs="Times New Roman"/>
      <w:spacing w:val="0"/>
      <w:sz w:val="20"/>
    </w:rPr>
  </w:style>
  <w:style w:type="character" w:styleId="1222">
    <w:name w:val="Основной текст (12)22"/>
    <w:qFormat/>
    <w:rPr>
      <w:rFonts w:ascii="Times New Roman" w:hAnsi="Times New Roman" w:cs="Times New Roman"/>
      <w:spacing w:val="0"/>
      <w:sz w:val="19"/>
    </w:rPr>
  </w:style>
  <w:style w:type="character" w:styleId="1221">
    <w:name w:val="Основной текст (12)21"/>
    <w:qFormat/>
    <w:rPr>
      <w:rFonts w:ascii="Times New Roman" w:hAnsi="Times New Roman" w:cs="Times New Roman"/>
      <w:spacing w:val="0"/>
      <w:sz w:val="19"/>
      <w:lang w:val="en-US" w:eastAsia="en-US"/>
    </w:rPr>
  </w:style>
  <w:style w:type="character" w:styleId="1219">
    <w:name w:val="Основной текст (12)19"/>
    <w:qFormat/>
    <w:rPr>
      <w:rFonts w:ascii="Times New Roman" w:hAnsi="Times New Roman" w:cs="Times New Roman"/>
      <w:spacing w:val="0"/>
      <w:sz w:val="19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5ptExact">
    <w:name w:val="Подпись к таблице + 8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9">
    <w:name w:val="Подпись к таблице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0">
    <w:name w:val="Колонтитул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21">
    <w:name w:val="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FranklinGothicDemi11pt">
    <w:name w:val="Колонтитул + Franklin Gothic Demi;11 pt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ranklinGothicDemi95pt">
    <w:name w:val="Колонтитул + Franklin Gothic Demi;9;5 pt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192" w:before="240" w:after="0"/>
    </w:pPr>
    <w:rPr>
      <w:sz w:val="19"/>
      <w:szCs w:val="20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</w:pPr>
    <w:rPr>
      <w:b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sz w:val="22"/>
      <w:szCs w:val="22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211">
    <w:name w:val="Маркированный список 21"/>
    <w:basedOn w:val="Normal"/>
    <w:qFormat/>
    <w:pPr>
      <w:suppressAutoHyphens w:val="true"/>
      <w:spacing w:lineRule="atLeast" w:line="100"/>
      <w:ind w:left="566" w:hanging="283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cus.ru/" TargetMode="External"/><Relationship Id="rId3" Type="http://schemas.openxmlformats.org/officeDocument/2006/relationships/hyperlink" Target="http://www.ereport.ru/" TargetMode="External"/><Relationship Id="rId4" Type="http://schemas.openxmlformats.org/officeDocument/2006/relationships/hyperlink" Target="http://www.cmmarket.ru/" TargetMode="External"/><Relationship Id="rId5" Type="http://schemas.openxmlformats.org/officeDocument/2006/relationships/hyperlink" Target="http://www.rbc.ru/&#1056;&#1086;&#1089;&#1041;&#1080;&#1079;&#1085;&#1077;&#1089;&#1050;&#1086;&#1085;&#1089;&#1072;&#1083;&#1090;&#1080;&#1085;&#1075;" TargetMode="External"/><Relationship Id="rId6" Type="http://schemas.openxmlformats.org/officeDocument/2006/relationships/hyperlink" Target="http://www.stat.hse.ru/" TargetMode="External"/><Relationship Id="rId7" Type="http://schemas.openxmlformats.org/officeDocument/2006/relationships/hyperlink" Target="http://www.cefir.ru/" TargetMode="External"/><Relationship Id="rId8" Type="http://schemas.openxmlformats.org/officeDocument/2006/relationships/hyperlink" Target="http://www.beafnd.org/" TargetMode="External"/><Relationship Id="rId9" Type="http://schemas.openxmlformats.org/officeDocument/2006/relationships/hyperlink" Target="http://www.commersant.ru/" TargetMode="External"/><Relationship Id="rId10" Type="http://schemas.openxmlformats.org/officeDocument/2006/relationships/hyperlink" Target="http://www.expert.ru/" TargetMode="External"/><Relationship Id="rId11" Type="http://schemas.openxmlformats.org/officeDocument/2006/relationships/hyperlink" Target="http://www.vopreco.ru/" TargetMode="External"/><Relationship Id="rId12" Type="http://schemas.openxmlformats.org/officeDocument/2006/relationships/hyperlink" Target="http://www.tpprf.ru/" TargetMode="External"/><Relationship Id="rId13" Type="http://schemas.openxmlformats.org/officeDocument/2006/relationships/hyperlink" Target="http://www.rts.micex.ru/" TargetMode="External"/><Relationship Id="rId14" Type="http://schemas.openxmlformats.org/officeDocument/2006/relationships/hyperlink" Target="http://www.economy.gov.ru/minec/ma" TargetMode="External"/><Relationship Id="rId15" Type="http://schemas.openxmlformats.org/officeDocument/2006/relationships/hyperlink" Target="http://www.minpromtorg.gov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44:00Z</dcterms:created>
  <dc:creator>vaio_note</dc:creator>
  <dc:description/>
  <cp:keywords/>
  <dc:language>en-US</dc:language>
  <cp:lastModifiedBy>Тонечка</cp:lastModifiedBy>
  <dcterms:modified xsi:type="dcterms:W3CDTF">2015-10-14T20:20:00Z</dcterms:modified>
  <cp:revision>3</cp:revision>
  <dc:subject/>
  <dc:title/>
</cp:coreProperties>
</file>